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3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следование плит перекрытия подвал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 выдачей рекомендаций по их дальнейшей эксплуат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дания женской консульт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</w:t>
        <w:tab/>
        <w:t>«02» сентября  2011 года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Поляко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  <w:tab/>
        <w:tab/>
        <w:tab/>
        <w:tab/>
        <w:tab/>
        <w:t xml:space="preserve">Дядюшкина Л.В.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Лучникова Л.Е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Хромцова Л.А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>Разорен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именование: процедура запроса котировки цен для размещения муниципального заказа на обследование плит перекрытия подвала с выдачей рекомендаций по их дальнейшей эксплуатации здания женской консультации для Муниципального учреждения здравоохранения «Городская клиническая больница № 7» (извещение № 73 от 26 августа 2011 года </w:t>
      </w:r>
      <w:r>
        <w:rPr>
          <w:sz w:val="24"/>
          <w:szCs w:val="24"/>
        </w:rPr>
        <w:t xml:space="preserve">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6 августа 201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ксимальная цена договора 214 611,53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точник финансирования:  бюджет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г. Пермь, ул. Николая Островского, 111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с момента заключения договора в течение 7 календарных дн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Цена за оказанные работы является неизменной на время действия договора, должна включать в себя все налоги, сборы и прочие расходы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плата будет производиться безналичным перечислением денежных средств до 31.12.2011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контракта после выполнения работ и подписания акта выполненных работ, без выплаты аванс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03"/>
        <w:gridCol w:w="2142"/>
        <w:gridCol w:w="3200"/>
      </w:tblGrid>
      <w:tr>
        <w:trPr>
          <w:tblHeader w:val="true"/>
          <w:trHeight w:val="939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договора, предлагаемая в котировочной заявк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проект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9.08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турн-Р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29.08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-Инжиниринг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686,3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от 31.08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от 31.08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Ц «Стройдиагностик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от 31.08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 ТЭОН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от 01.09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дитпроектстрой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 от 01.09.2011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</w:t>
      </w:r>
      <w:r>
        <w:rPr>
          <w:sz w:val="24"/>
          <w:szCs w:val="24"/>
        </w:rPr>
        <w:t xml:space="preserve"> 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/>
      </w:pPr>
      <w:r>
        <w:rPr>
          <w:sz w:val="22"/>
          <w:szCs w:val="22"/>
        </w:rPr>
        <w:t>ООО «Альфа-проект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068, г. Пермь, ул. Дзержинского, 50 к.1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100 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2"/>
          <w:szCs w:val="22"/>
        </w:rPr>
        <w:t>ООО «РиФ-Инжиниринг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000, г. Пермь, ул. Тургенева, 33а, оф.30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договора:  </w:t>
      </w:r>
      <w:r>
        <w:rPr>
          <w:sz w:val="22"/>
          <w:szCs w:val="22"/>
        </w:rPr>
        <w:t>101 686,33</w:t>
      </w:r>
      <w:r>
        <w:rPr>
          <w:sz w:val="24"/>
          <w:szCs w:val="24"/>
        </w:rPr>
        <w:t xml:space="preserve">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учникова Л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Хромцова Л.А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  <w:tab/>
        <w:tab/>
        <w:tab/>
        <w:tab/>
        <w:tab/>
        <w:tab/>
        <w:t>Разоренова Е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5:00Z</dcterms:created>
  <dc:creator>Маша</dc:creator>
  <dc:description/>
  <cp:keywords/>
  <dc:language>en-US</dc:language>
  <cp:lastModifiedBy>1</cp:lastModifiedBy>
  <cp:lastPrinted>2011-09-02T08:39:00Z</cp:lastPrinted>
  <dcterms:modified xsi:type="dcterms:W3CDTF">2011-09-02T02:40:00Z</dcterms:modified>
  <cp:revision>35</cp:revision>
  <dc:subject/>
  <dc:title>Протокол № 7/1</dc:title>
</cp:coreProperties>
</file>