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035630012621100003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от  02.09.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работ по капитальному ремонту подъездных дорог  на подходах к объектам социальной сферы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 0356300126211000034 от  02.09.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выполнение работ по капитальному ремонту подъездных дорог  на подходах к объектам социальной сферы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 0356300126211000034 от  02.09.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45:00Z</dcterms:created>
  <dc:creator>Татьяна</dc:creator>
  <dc:description/>
  <cp:keywords/>
  <dc:language>en-US</dc:language>
  <cp:lastModifiedBy>131811</cp:lastModifiedBy>
  <cp:lastPrinted>2011-06-27T10:44:00Z</cp:lastPrinted>
  <dcterms:modified xsi:type="dcterms:W3CDTF">2011-09-02T04:45:00Z</dcterms:modified>
  <cp:revision>2</cp:revision>
  <dc:subject/>
  <dc:title>   Приложение № 2</dc:title>
</cp:coreProperties>
</file>