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ind w:left="284" w:right="284" w:firstLine="709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84" w:right="284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84" w:right="284" w:firstLine="709"/>
        <w:jc w:val="center"/>
        <w:rPr>
          <w:b/>
          <w:b/>
          <w:szCs w:val="28"/>
        </w:rPr>
      </w:pPr>
      <w:r>
        <w:rPr>
          <w:b/>
          <w:szCs w:val="28"/>
        </w:rPr>
        <w:t>Договор №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</w:t>
      </w:r>
      <w:r>
        <w:rPr>
          <w:color w:val="000000"/>
          <w:sz w:val="24"/>
          <w:szCs w:val="24"/>
        </w:rPr>
        <w:t xml:space="preserve">по </w:t>
      </w:r>
      <w:r>
        <w:rPr>
          <w:sz w:val="24"/>
          <w:szCs w:val="24"/>
        </w:rPr>
        <w:t xml:space="preserve"> капитальному ремонту подъездных дорог на подходах к объектам социальной сферы Мотовилихинского района г. Перм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0"/>
          <w:szCs w:val="22"/>
        </w:rPr>
        <w:t xml:space="preserve">г. Пермь                                                                        </w:t>
        <w:tab/>
        <w:tab/>
        <w:t xml:space="preserve">                     «____» ___________  2011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0"/>
          <w:szCs w:val="22"/>
        </w:rPr>
      </w:pPr>
      <w:r>
        <w:rPr>
          <w:sz w:val="20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Муниципальное бюджетное учреждение «Благоустройство Мотовилихинского района г. Перми», именуемое в дальнейшем «Заказчик», в лице  директора учреждения Власова Александра Ивановича, действующего на основании Устава, с одной стороны, и _______________ ______________________________________________, именуемое в дальнейшем «Подрядчик», в лице _________________________________________, действующего на основании _____________, с другой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2"/>
          <w:szCs w:val="24"/>
        </w:rPr>
        <w:t>1.1.На основании результатов проведенного запроса котировок № _______________ от ______________ (протокол №___________) Заказчик поручает, а Подрядчик принимает на себя выполнение следующих обязательств по договору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а) выполнение работ по капитальному ремонту подъездных дорог на подходах к объектам социальной сферы Мотовилихинского района г.Перми</w:t>
      </w:r>
      <w:r>
        <w:rPr>
          <w:bCs/>
          <w:sz w:val="22"/>
          <w:szCs w:val="24"/>
        </w:rPr>
        <w:t>.</w:t>
      </w:r>
    </w:p>
    <w:p>
      <w:pPr>
        <w:pStyle w:val="Normal"/>
        <w:jc w:val="both"/>
        <w:rPr/>
      </w:pPr>
      <w:r>
        <w:rPr>
          <w:sz w:val="22"/>
          <w:szCs w:val="24"/>
        </w:rPr>
        <w:t>1.2. Подрядчик обеспечивает выполнение работ, указанных в п.1.1. настоящего договора, в соответствии с:</w:t>
      </w:r>
    </w:p>
    <w:p>
      <w:pPr>
        <w:pStyle w:val="Normal"/>
        <w:jc w:val="both"/>
        <w:rPr/>
      </w:pPr>
      <w:r>
        <w:rPr>
          <w:sz w:val="22"/>
          <w:szCs w:val="24"/>
        </w:rPr>
        <w:t>а) приложениями к настоящему договору, являющимися его неотъемлемой частью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Приложение № 1 – Локальный сметный расчет по капитальному ремонту подъездных дорог на подходах к объектам социальной сферы Мотовилихинского района г.Перми;</w:t>
      </w:r>
    </w:p>
    <w:p>
      <w:pPr>
        <w:pStyle w:val="Normal"/>
        <w:jc w:val="both"/>
        <w:rPr/>
      </w:pPr>
      <w:r>
        <w:rPr>
          <w:sz w:val="22"/>
          <w:szCs w:val="24"/>
        </w:rPr>
        <w:t>Приложение № 2 – Перечень объектов социальной сферы и ведомости объемов работ по капитальному ремонту подъездных дорог на подходах к объектам социальной сферы Мотовилихинского района г.Перми;</w:t>
      </w:r>
    </w:p>
    <w:p>
      <w:pPr>
        <w:pStyle w:val="Normal"/>
        <w:jc w:val="both"/>
        <w:rPr/>
      </w:pPr>
      <w:r>
        <w:rPr>
          <w:sz w:val="22"/>
          <w:szCs w:val="24"/>
        </w:rPr>
        <w:t>Приложение № 3 – Условия выполнения работ по капитальному ремонту тротуаров на подходах к объектам социальной сферы Мотовилихинского района г.Перми;</w:t>
      </w:r>
    </w:p>
    <w:p>
      <w:pPr>
        <w:pStyle w:val="Normal"/>
        <w:jc w:val="both"/>
        <w:rPr/>
      </w:pPr>
      <w:r>
        <w:rPr>
          <w:sz w:val="22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2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/>
      </w:pPr>
      <w:r>
        <w:rPr>
          <w:sz w:val="22"/>
          <w:szCs w:val="24"/>
        </w:rPr>
        <w:t>Приложение № 6 – Форма донесения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Приложение № 7 – Форма предписания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риложение № 8 - </w:t>
      </w:r>
      <w:r>
        <w:rPr>
          <w:sz w:val="22"/>
          <w:szCs w:val="22"/>
        </w:rPr>
        <w:t>свидетельство (копия)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jc w:val="both"/>
        <w:rPr/>
      </w:pPr>
      <w:r>
        <w:rPr>
          <w:sz w:val="22"/>
          <w:szCs w:val="24"/>
        </w:rPr>
        <w:t>б) требованиями действующего законодательства, технической документации, в том числе СНиП, ГОСТ (Приложение № 5 к договору)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2. Сроки исполнения обязательств</w:t>
      </w:r>
    </w:p>
    <w:p>
      <w:pPr>
        <w:pStyle w:val="Normal"/>
        <w:jc w:val="both"/>
        <w:rPr/>
      </w:pPr>
      <w:r>
        <w:rPr>
          <w:sz w:val="22"/>
          <w:szCs w:val="24"/>
        </w:rPr>
        <w:t>2.1. Начало производства работ:  с момента заключения договора.</w:t>
      </w:r>
    </w:p>
    <w:p>
      <w:pPr>
        <w:pStyle w:val="Normal"/>
        <w:jc w:val="both"/>
        <w:rPr/>
      </w:pPr>
      <w:r>
        <w:rPr>
          <w:sz w:val="22"/>
          <w:szCs w:val="24"/>
        </w:rPr>
        <w:t>2.2. Окончание производства работ: 30.09.2011г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.3. Приемка и оплата выполненных Подрядчиком работ осуществляется в порядке, установленном в разделе 3 настоящего договор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1"/>
          <w:numId w:val="14"/>
        </w:numP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Стоимость работ, порядок приемки и оплаты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3.1.  Общая стоимость работ, подлежащих выполнению в период с момента заключения договора по 30.09.2011г., в соответствии с приложением № 1 к настоящему договору составляет ________________ (_____________________________________________________________) рублей ___ копеек, в том числе НДС, без дальнейшей индексации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3.2. Стоимость работ  включает в себя все выплаченные или подлежащие  выплате налоги и сборы и подлежит изменению в случае уменьшения размера оплаты в связи с невыполнением, некачественным выполнением работ, применением санкций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.3. Подрядчик сдает работы Заказчику по их окончании. В случае не предоставления Подрядчиком работ к приемке по вине Подрядчика в указанный в п.2.2 срок, приемка данных работ производится Заказчиком в месяце, следующим за отчетным. О готовности к сдаче работ Подрядчик письменно извещает Заказчика не менее чем за сутки с указанием времени и места приемки 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3.4.Основанием для рассмотрения и последующей оплаты (в порядке, установленном настоящим договором) выполненных Подрядчиком объемов работ являются акты приемки выполненных работ КС-2, справки о стоимости выполненных работ и затрат КС-3, счета-фактуры, документы, подтверждающие размещение отходов на полигоне ТБО, предоставляемые Подрядчиком Заказчику в течение 3-х дней с момента приемки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4"/>
        </w:rPr>
        <w:t>3.6. Оплата за выполненные Подрядчиком объемы работ производится Заказчиком по безналичному расчету в течение 30 календарных дней со дня подписания Заказчиком актов приемки выполненных работ КС-2, справки о стоимости выполненных работ и затрат КС-3 и счетов-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договоре.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3.7. Работы по настоящему договору финансируются из бюджета. </w:t>
      </w:r>
    </w:p>
    <w:p>
      <w:pPr>
        <w:pStyle w:val="Normal"/>
        <w:jc w:val="both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  <w:t xml:space="preserve">3.8.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.  </w:t>
      </w:r>
    </w:p>
    <w:p>
      <w:pPr>
        <w:pStyle w:val="Normal"/>
        <w:jc w:val="both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4. Качество работ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предписаниях, являющихся основанием для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2"/>
          <w:szCs w:val="24"/>
        </w:rPr>
        <w:t>б) снижения стоимости работ Подрядчика в порядке, установленном настоящим договором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, указанные в акте контрольной проверки текущего ремонт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4.4. Гарантийный срок на работы выполненные Подрядчиком по капитальному ремонту подъездных дорог и тротуаров – 60 месяцев со дня подписания окончательного акта приемки выполненных работ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5. Права и обязанности Подрядчи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одрядчик    при   заключении    договора предоставляет Заказчику копию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й виды работ:</w:t>
      </w:r>
    </w:p>
    <w:p>
      <w:pPr>
        <w:pStyle w:val="ConsPlusNormal"/>
        <w:widowControl/>
        <w:ind w:left="1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-  устройство оснований автомобильных дорог; </w:t>
      </w:r>
    </w:p>
    <w:p>
      <w:pPr>
        <w:pStyle w:val="ConsPlusNormal"/>
        <w:widowControl/>
        <w:ind w:left="1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- устройство покрытий автомобильных дорог, в том числе укрепляемых вяжущими материалами     </w:t>
      </w:r>
    </w:p>
    <w:p>
      <w:pPr>
        <w:pStyle w:val="ConsPlusNormal"/>
        <w:widowControl/>
        <w:ind w:left="1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Вышеперечисленные виды работ осуществляются Подрядчиком собственными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лами.</w:t>
      </w:r>
    </w:p>
    <w:p>
      <w:pPr>
        <w:pStyle w:val="Normal"/>
        <w:jc w:val="both"/>
        <w:rPr/>
      </w:pPr>
      <w:r>
        <w:rPr>
          <w:sz w:val="22"/>
          <w:szCs w:val="24"/>
        </w:rPr>
        <w:t>5.2. В соответствии с условиями настоящего договора, при соблюдении требований нормативной документации (СНиП, ГОСТ и т.д.) обеспечить выполнение работ, указанных в п. 1.1. настоящего договора,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5.3. Вести журнал производства работ с начала производства работ до их завершения, оформлять акты на скрытые работы.</w:t>
      </w:r>
    </w:p>
    <w:p>
      <w:pPr>
        <w:pStyle w:val="Normal"/>
        <w:jc w:val="both"/>
        <w:rPr/>
      </w:pPr>
      <w:r>
        <w:rPr>
          <w:sz w:val="22"/>
          <w:szCs w:val="24"/>
        </w:rPr>
        <w:t>5.4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5.7. Обеспечить выполнение работ по настоящему договор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sz w:val="22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4"/>
        </w:rPr>
        <w:t>5.10. Подрядчик своевременно и за свой счет обязан устранять недостатки, указанные в предписаниях Заказчик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5.11. По исполнению предписаний Подрядчик обязан сообщить Заказчику об устранении замечаний в указанный срок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ава и обязанности Заказчика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/>
      </w:pPr>
      <w:r>
        <w:rPr>
          <w:sz w:val="22"/>
          <w:szCs w:val="24"/>
        </w:rPr>
        <w:t>составлять и подписывать акты о нарушениях Подрядчиком обязательств, предусмотренных настоящим договором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6.2. Заказчик обязан:</w:t>
      </w:r>
    </w:p>
    <w:p>
      <w:pPr>
        <w:pStyle w:val="Normal"/>
        <w:jc w:val="both"/>
        <w:rPr/>
      </w:pPr>
      <w:r>
        <w:rPr>
          <w:sz w:val="22"/>
          <w:szCs w:val="24"/>
        </w:rPr>
        <w:t>6.2.1. Утверждать сметные расчеты по настоящему договору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2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6.5. Заказчик осуществляет контроль качества выполненных Подрядчиком работ посредством периодических проверок. </w:t>
      </w:r>
      <w:r>
        <w:rPr>
          <w:i/>
          <w:sz w:val="22"/>
          <w:szCs w:val="24"/>
        </w:rPr>
        <w:t>Количество проверок определяется Заказчиком.</w:t>
      </w:r>
      <w:r>
        <w:rPr>
          <w:sz w:val="22"/>
          <w:szCs w:val="24"/>
        </w:rPr>
        <w:t xml:space="preserve"> По итогам каждой проверки представители Заказчика фиксируют выявленные дефекты и недостатки в работе Подрядчик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6.6.  Данные журналов производства работ, фотодокументации  и предписания служат основанием для снижения оплаты работ, применения санкций в соответствии с условиями настоящего договора, а также могут служить основанием для расторжения договор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7. Ответственность сторон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4"/>
          <w:highlight w:val="lightGray"/>
        </w:rPr>
      </w:pPr>
      <w:r>
        <w:rPr>
          <w:sz w:val="22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нормативной документации  (Приложение № 5 к договору). </w:t>
      </w:r>
    </w:p>
    <w:p>
      <w:pPr>
        <w:pStyle w:val="Normal"/>
        <w:jc w:val="both"/>
        <w:rPr/>
      </w:pPr>
      <w:r>
        <w:rPr>
          <w:sz w:val="22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работ снижается Заказчиком в соответствии с условиями, установленными в настоящем договоре.</w:t>
      </w:r>
    </w:p>
    <w:p>
      <w:pPr>
        <w:pStyle w:val="Normal"/>
        <w:jc w:val="both"/>
        <w:rPr/>
      </w:pPr>
      <w:r>
        <w:rPr>
          <w:sz w:val="22"/>
          <w:szCs w:val="24"/>
        </w:rPr>
        <w:t>7.4. При возникновении неблагоприятных последствий в связи с выполнением Подрядчиком работ по настоящему договор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7.5. За каждое нарушение Подрядчиком обязательств принятых по настоящему договор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просрочку начала и окончания производства работ Заказчик удерживает с Подрядчика неустойку в размере 1% от общей стоимости работ, указанных в п. 3.1.,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выполненных работ Заказчик удерживает с Подрядчика неустойку в размере 0,1% от общей стоимости работ, указанных в п.3.1. настоящего договор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4. За несвоевременное предоставление документов (форм КС-2 и КС-3) Заказчик удерживает с Подрядчика неустойку в размере 0,1%   от общей стоимости работ по договору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4"/>
        </w:rPr>
        <w:t>7.6. За нарушения иных обязательств Подрядчиком, Заказчик вправе взыскать штраф в размере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7.7. Заказчик за несвоевременную оплату муниципального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7.9.</w:t>
      </w:r>
      <w:r>
        <w:rPr>
          <w:szCs w:val="22"/>
        </w:rPr>
        <w:t xml:space="preserve"> </w:t>
      </w:r>
      <w:r>
        <w:rPr>
          <w:sz w:val="22"/>
          <w:szCs w:val="24"/>
        </w:rPr>
        <w:t>Заказчик вправе удержать  штрафы, пени, неустойки при расчетах согласно разделу 3 настоящего договор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8. Действие и прекращение действия договора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2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9. Разрешение споров между сторонами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9.1. Правоотношения между сторонами по настоящему Договору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4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2"/>
          <w:szCs w:val="24"/>
        </w:rPr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11. Обеспечение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1. Подрядчик для заключения договора обязан представить обеспечение исполнения настоящего Договора в виде: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безотзывной банковской гарантии,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договора поручительства,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передачи Заказчику в залог денежных средств, в том числе в форме вклада (депозита),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 размере 30 % от начальной (максимальной) цены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1.2. В случае выбора Подрядчиком</w:t>
      </w:r>
      <w:r>
        <w:rPr>
          <w:sz w:val="22"/>
          <w:szCs w:val="22"/>
        </w:rPr>
        <w:t xml:space="preserve"> в качестве обеспечения исполнения настоящего Договора - залога денежных средств, </w:t>
      </w:r>
      <w:r>
        <w:rPr>
          <w:color w:val="000000"/>
          <w:sz w:val="22"/>
          <w:szCs w:val="22"/>
        </w:rPr>
        <w:t>Заказчик возвращает сумму, перечисленную Подрядчиком,</w:t>
      </w:r>
      <w:r>
        <w:rPr>
          <w:sz w:val="22"/>
          <w:szCs w:val="22"/>
        </w:rPr>
        <w:t xml:space="preserve"> в следующем порядке: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Заказчик возвращает сумму в качестве залога денежных средств, в том числе в форме вклада (депозита) сумму, перечисленную победителем аукциона или участником аукциона, с которым заключается Договор, в течение месяца после полного исполнения Сторонами своих обязательств, включая устранение замечаний Заказчика по выявленным недостаткам работ в период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1.3. В случае если по каким-либо причинам обеспечение исполнения Договора, установленное п.11.1.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Подрядчик должен в течение 10 (десяти) банковских дней с момента невозможности обеспечить исполнение Договора предоставить Заказчику иное обеспечение исполнения Договора, установленное п.11.1. на тех же условиях и в том же размер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.4. При расторжении настоящего договора по решению суда по вине Подрядчика, обеспечение исполнения договор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.5. Срок действия обеспечения исполнения обязательств по настоящему Договору должен превышать конечный срок исполнения обязательств Подрядчиком, включая гарантийные, не менее, чем на 1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4"/>
        </w:rPr>
        <w:t>12. Юридические адреса и банковские реквизиты сторон</w:t>
      </w:r>
    </w:p>
    <w:p>
      <w:pPr>
        <w:pStyle w:val="Normal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                                     </w:t>
        <w:tab/>
        <w:tab/>
        <w:tab/>
      </w:r>
      <w:r>
        <w:rPr>
          <w:b/>
          <w:sz w:val="22"/>
          <w:szCs w:val="24"/>
        </w:rPr>
        <w:t>Подрядчик:</w:t>
      </w:r>
      <w:r>
        <w:rPr>
          <w:sz w:val="22"/>
          <w:szCs w:val="24"/>
        </w:rPr>
        <w:t xml:space="preserve">                    </w:t>
        <w:tab/>
        <w:t xml:space="preserve">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ГРН 1085906006504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14014, г. Пермь, ул.Уральская, 36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ФК по Пермскому краю (ДФ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 045773001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иректо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______________________ А.И.Власов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/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709" w:gutter="0" w:header="357" w:top="68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Style2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№_________________</w:t>
      </w:r>
    </w:p>
    <w:p>
      <w:pPr>
        <w:pStyle w:val="Style2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2011г.</w:t>
      </w:r>
    </w:p>
    <w:p>
      <w:pPr>
        <w:pStyle w:val="Style2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Локальный сметный расчет по капитальному ремонту подъездных дорог на подходах к объектам социальной сферы Мотовилихинского района г.Перми при заключении договора предоставляет Подрядчик.</w:t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Cs w:val="22"/>
        </w:rPr>
        <w:t>к  договор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>_________ от ____________2011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ind w:firstLine="70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еречень объектов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  <w:r>
        <w:rPr>
          <w:b/>
          <w:sz w:val="28"/>
          <w:szCs w:val="28"/>
        </w:rPr>
        <w:t xml:space="preserve"> по капитальному ремонту подъездных дорог на </w:t>
      </w:r>
      <w:r>
        <w:rPr>
          <w:rFonts w:eastAsia="Calibri"/>
          <w:b/>
          <w:sz w:val="28"/>
          <w:szCs w:val="28"/>
        </w:rPr>
        <w:t>п</w:t>
      </w:r>
      <w:r>
        <w:rPr>
          <w:b/>
          <w:sz w:val="28"/>
          <w:szCs w:val="28"/>
        </w:rPr>
        <w:t xml:space="preserve">одходах к объектам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  <w:r>
        <w:rPr>
          <w:b/>
          <w:sz w:val="28"/>
          <w:szCs w:val="28"/>
        </w:rPr>
        <w:t xml:space="preserve"> Мотовилихинского района города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93"/>
        <w:gridCol w:w="2152"/>
        <w:gridCol w:w="257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м2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азия №2 ул.Старцева,1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 468,1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омость объемов работ по объектам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961"/>
        <w:gridCol w:w="1320"/>
        <w:gridCol w:w="1216"/>
      </w:tblGrid>
      <w:tr>
        <w:trPr>
          <w:trHeight w:val="368" w:hRule="atLeast"/>
        </w:trPr>
        <w:tc>
          <w:tcPr>
            <w:tcW w:w="8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имназия №2 ул.Старцева,1 а</w:t>
            </w:r>
          </w:p>
        </w:tc>
      </w:tr>
      <w:tr>
        <w:trPr>
          <w:trHeight w:val="322" w:hRule="atLeast"/>
        </w:trPr>
        <w:tc>
          <w:tcPr>
            <w:tcW w:w="8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8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2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 БР 100.20.08 (вибропрессованны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2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65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 см из горячих асфальтобетонных смесей плотных мелкозернистых типа Б, марки 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55</w:t>
            </w:r>
          </w:p>
        </w:tc>
      </w:tr>
      <w:tr>
        <w:trPr>
          <w:trHeight w:val="233" w:hRule="atLeast"/>
        </w:trPr>
        <w:tc>
          <w:tcPr>
            <w:tcW w:w="8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ный мусор вывозится на полигон ТБО для захоронения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Заказчик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Директор МБУ «Благоустройство Мотовилихинского района»                              А.И.Власов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Подрядчик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Cs w:val="22"/>
        </w:rPr>
        <w:t>к  договор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sz w:val="18"/>
        </w:rPr>
        <w:t xml:space="preserve">№ </w:t>
      </w:r>
      <w:r>
        <w:rPr>
          <w:sz w:val="18"/>
        </w:rPr>
        <w:t>__________ от _________________2011г.</w:t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я выполнения рабо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по капитальному ремонту </w:t>
      </w:r>
      <w:r>
        <w:rPr>
          <w:b/>
          <w:sz w:val="28"/>
          <w:szCs w:val="28"/>
        </w:rPr>
        <w:t xml:space="preserve">подъездных дорог на </w:t>
      </w:r>
      <w:r>
        <w:rPr>
          <w:rFonts w:eastAsia="Calibri"/>
          <w:b/>
          <w:sz w:val="28"/>
          <w:szCs w:val="28"/>
        </w:rPr>
        <w:t>п</w:t>
      </w:r>
      <w:r>
        <w:rPr>
          <w:b/>
          <w:sz w:val="28"/>
          <w:szCs w:val="28"/>
        </w:rPr>
        <w:t xml:space="preserve">одходах к объектам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Технология производства работ, качество применяемых материалов и условия выполнения капитального ремонта должны отвечать требованиям ГОСТ, СНиП и другим нормативным документам, согласно Приложения № 5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Ограждение мест производства работ по капитальному ремонту производится в соответствии с требованиями ГОСТ, СНиП и других нормативных документов, согласно Приложения № 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капитально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, документов,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 5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b/>
          <w:sz w:val="24"/>
          <w:szCs w:val="24"/>
        </w:rPr>
        <w:t>Гарантийный срок на работы выполненные Подрядчиком по капитальному ремонту подъездных дорог и тротуаров – не менее 60 месяцев со дня подписания окончательного акта приемки выполненных работ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6.Перед началом     работ    подрядная     организация    должна     предоставить       Заказчику технологические карты производства работ с перечислением используемых механизмов и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Оценка качества выполняемых работ и условия снижения стоимости работ по капитальному ремонту подъездных дорог производятся согласно Приложению № 4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Работы выполняются согласно Приложению № 1- Объект </w:t>
      </w:r>
      <w:r>
        <w:rPr>
          <w:rFonts w:eastAsia="Calibri"/>
          <w:sz w:val="24"/>
          <w:szCs w:val="24"/>
        </w:rPr>
        <w:t>социально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феры</w:t>
      </w:r>
      <w:r>
        <w:rPr>
          <w:sz w:val="24"/>
          <w:szCs w:val="24"/>
        </w:rPr>
        <w:t xml:space="preserve"> по капитальному ремонту подъездных дорог на </w:t>
      </w:r>
      <w:r>
        <w:rPr>
          <w:rFonts w:eastAsia="Calibri"/>
          <w:sz w:val="24"/>
          <w:szCs w:val="24"/>
        </w:rPr>
        <w:t>п</w:t>
      </w:r>
      <w:r>
        <w:rPr>
          <w:sz w:val="24"/>
          <w:szCs w:val="24"/>
        </w:rPr>
        <w:t xml:space="preserve">одходах к объектам </w:t>
      </w:r>
      <w:r>
        <w:rPr>
          <w:rFonts w:eastAsia="Calibri"/>
          <w:sz w:val="24"/>
          <w:szCs w:val="24"/>
        </w:rPr>
        <w:t>социально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феры</w:t>
      </w:r>
      <w:r>
        <w:rPr>
          <w:sz w:val="24"/>
          <w:szCs w:val="24"/>
        </w:rPr>
        <w:t xml:space="preserve">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 подтверждается сведениями, выданными уполномоченными органами в сфере гидрометеорологии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1. Ширина пути движения на участке при встречном движении инвалидов на креслах-колясках должна быть не менее 1,8 м с учетом габаритных размеров кресел-колясок по                ГОСТ Р 50602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ольный уклон пути движения, по которому возможен проезд инвалидов на креслах-колясках, как правило, не должен превышать 5%. При устройстве съездов с тротуара около здания и в затесненных местах допускается увеличивать продольный уклон до 10% на протяжении не более 10 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перечный уклон пути движения следует принимать в пределах 1 - 2%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оту бордюров по краям пешеходных путей на участке рекомендуется принимать не менее 0,05 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2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Cs w:val="22"/>
        </w:rPr>
        <w:t>к  договору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sz w:val="18"/>
        </w:rPr>
        <w:t xml:space="preserve">№ </w:t>
      </w:r>
      <w:r>
        <w:rPr>
          <w:sz w:val="18"/>
        </w:rPr>
        <w:t>__________ от _________________2011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2"/>
          <w:szCs w:val="24"/>
        </w:rPr>
        <w:t xml:space="preserve">по качеству выполнения работ капитального ремонта подъездных дорог на </w:t>
      </w:r>
      <w:r>
        <w:rPr>
          <w:rFonts w:eastAsia="Calibri"/>
          <w:sz w:val="22"/>
          <w:szCs w:val="24"/>
        </w:rPr>
        <w:t>п</w:t>
      </w:r>
      <w:r>
        <w:rPr>
          <w:sz w:val="22"/>
          <w:szCs w:val="24"/>
        </w:rPr>
        <w:t xml:space="preserve">одходах к объектам </w:t>
      </w:r>
      <w:r>
        <w:rPr>
          <w:rFonts w:eastAsia="Calibri"/>
          <w:sz w:val="22"/>
          <w:szCs w:val="24"/>
        </w:rPr>
        <w:t>социальной</w:t>
      </w:r>
      <w:r>
        <w:rPr>
          <w:sz w:val="22"/>
          <w:szCs w:val="24"/>
        </w:rPr>
        <w:t xml:space="preserve"> </w:t>
      </w:r>
      <w:r>
        <w:rPr>
          <w:rFonts w:eastAsia="Calibri"/>
          <w:sz w:val="22"/>
          <w:szCs w:val="24"/>
        </w:rPr>
        <w:t>сферы</w:t>
      </w:r>
      <w:r>
        <w:rPr>
          <w:sz w:val="22"/>
          <w:szCs w:val="24"/>
        </w:rPr>
        <w:t xml:space="preserve"> Мотовилихинского района города Перми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капитальный ремонт подъездных дорог на подходах к объектам социальной сферы Мотовилихинского района по муниципальному заказ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 - Приложение № 5 к договору), Правилами содержания территории г. Перми, Уставом города Перми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2"/>
        <w:gridCol w:w="205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араметр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нижения стоимости работ 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беночные и гравийные основания и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лщина сло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10% результатов измерений имеют значение просветов в пределах до 10мм и выш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, применяемые для устройства оснований не соответствуют  требованиям технического задания и без согласования с заказчико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хода катка остаются следы на основании из щеб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сфальтобетонное покрыти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рина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щина 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20% результатов измерений имеют отклонения от проектных размеров до минус 10 мм или результаты измерений имеют отклонения более чем 10м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% результатов измерений имеют значение просветов в пределах до 8мм ,или  результаты измерений имеют значение просвета свыше 8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ное сопря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в уровнях на поперечных сопряжениях (просвет под рейкой длинной 3 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 до 1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ждом стыке просвет под рейкой 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до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более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ьное сопря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0 % 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более чем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лотнение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эффициент уплотнения ниже требуемого на 0,01                     (СНиП 3.06.03-85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оэффициент ниже требуемого на 0,02 и более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асфальтобетонной смеси по результатам испытания выруб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й состав соответствует требованиям Гост 9128-2009 в соответствии с разделом 5 п.5.12 примечание 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ой состав не соответствует требованиям Гост 9128-2009 на 2% от верхнего и нижнего предел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ой состав не соответствует требованиям Гост 9128-2009 более 2% от верхнего и нижнего преде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насыщение переформованных образцов и образцов из а\б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переформованных образцов и образцов из а\б покрытия соответствую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не более чем на 0,5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не  более, чем на 1 % по нижнему пределу и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более, чем на 1% по нижнему пределу и более чем на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водостойкости переформованных образцов, а/б смес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соответствуе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ериалы, применяемые для устройства асфальтобетонного покрытия не соответствуют  требованиям технического задания и без согласования с заказчико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асфальтобетонной смеси на не очищенное от мусора и грязи основание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товой камен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ортового камня без опалубки, заделки шв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ортового камня без бетонирования или бетонирование не по всей длине борт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блюдение ровности бортового камня в плане и по высот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бортового камня в плане и по высоте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бортового камня в плане и по высоте от 3 мм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бортового камня в плане и по высоте от 5 мм до 7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бортового камня в плане и по высоте от 7 мм и боле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высоты бортового камня над асфальтобетонным покрытием проезжей части более 1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за каждые сут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42" w:hanging="0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Заказчик </w:t>
      </w:r>
    </w:p>
    <w:p>
      <w:pPr>
        <w:pStyle w:val="Normal"/>
        <w:ind w:left="142" w:hanging="0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Директор МБУ «Благоустройство Мотовилихинского района»                              А.И.Власов</w:t>
      </w:r>
    </w:p>
    <w:p>
      <w:pPr>
        <w:pStyle w:val="Normal"/>
        <w:ind w:left="142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2" w:hanging="0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Подрядчик </w:t>
      </w:r>
    </w:p>
    <w:p>
      <w:pPr>
        <w:pStyle w:val="Normal"/>
        <w:ind w:left="142" w:hanging="0"/>
        <w:rPr>
          <w:b/>
          <w:b/>
          <w:sz w:val="24"/>
          <w:szCs w:val="28"/>
        </w:rPr>
      </w:pPr>
      <w:r>
        <w:rPr>
          <w:sz w:val="22"/>
          <w:szCs w:val="24"/>
        </w:rPr>
        <w:t>_________________________________</w:t>
        <w:tab/>
        <w:tab/>
        <w:tab/>
        <w:t xml:space="preserve">          _____________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 от _________________2011г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еречень нормативных документ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84"/>
        <w:gridCol w:w="2388"/>
        <w:gridCol w:w="5266"/>
      </w:tblGrid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5.02-8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 5(БСТ11/03)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6.03-8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4-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.8.563-9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 10/03 и 1/0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2.11-7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4-8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78-9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7-9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96.0-9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7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269.1-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757-9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412-9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97-9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971-9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82-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19-8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37-8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617-7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5-8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736-9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128-200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1-7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. 1,2,3,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3-7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изм 4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0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4-7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изм </w:t>
            </w:r>
            <w:r>
              <w:rPr>
                <w:sz w:val="22"/>
                <w:szCs w:val="22"/>
                <w:lang w:val="en-US"/>
              </w:rPr>
              <w:t>I-II-8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5-7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из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82 и 2-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-8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6-7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изм 3-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-0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7-7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508-7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955-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245-9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015-20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пр. 8/0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89-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970-9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0.000-20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0.006-20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 218.1.052-20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определения технического состояния 6асфальтосмесительного оборудова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автодор М-20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5-01-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зданий и сооружений для маломобильных групп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473-9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бетон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802-8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строительные. Методы испытаний. Поправки к ГОС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665-9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ни бетонные и железобетонные бортовые. Технические условия.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18"/>
        </w:rPr>
        <w:t xml:space="preserve">          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Заказчик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Директор МБУ «Благоустройство Мотовилихинского района»                              А.И.Власов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2" w:hanging="0"/>
        <w:rPr/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 xml:space="preserve">Подрядчик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2" w:right="851" w:gutter="0" w:header="357" w:top="720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left="142" w:hanging="0"/>
        <w:rPr>
          <w:b/>
          <w:b/>
          <w:sz w:val="24"/>
          <w:szCs w:val="28"/>
        </w:rPr>
      </w:pPr>
      <w:r>
        <w:rPr>
          <w:sz w:val="22"/>
          <w:szCs w:val="24"/>
        </w:rPr>
        <w:t>_________________________________</w:t>
        <w:tab/>
        <w:tab/>
        <w:tab/>
        <w:t xml:space="preserve">          ________________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4"/>
          <w:szCs w:val="28"/>
        </w:rPr>
        <w:t xml:space="preserve">                </w:t>
      </w:r>
      <w:r>
        <w:rPr>
          <w:sz w:val="22"/>
          <w:szCs w:val="24"/>
        </w:rPr>
        <w:t xml:space="preserve">                                                                                                              </w:t>
      </w:r>
      <w:r>
        <w:rPr>
          <w:sz w:val="22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4"/>
        </w:rPr>
        <w:t xml:space="preserve">                                                  </w:t>
      </w:r>
      <w:r>
        <w:rPr>
          <w:sz w:val="22"/>
          <w:szCs w:val="24"/>
        </w:rPr>
        <w:t>к  договору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18"/>
        </w:rPr>
        <w:t xml:space="preserve">№ </w:t>
      </w:r>
      <w:r>
        <w:rPr>
          <w:sz w:val="18"/>
        </w:rPr>
        <w:t>__________ от _________________2011г</w:t>
      </w:r>
      <w:r>
        <w:rPr>
          <w:sz w:val="22"/>
          <w:szCs w:val="24"/>
        </w:rPr>
        <w:t xml:space="preserve">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ДОНЕСЕНИЕ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О случаях нанесения ущерба</w:t>
      </w:r>
    </w:p>
    <w:p>
      <w:pPr>
        <w:pStyle w:val="Normal"/>
        <w:ind w:firstLine="708"/>
        <w:jc w:val="center"/>
        <w:rPr>
          <w:b/>
          <w:b/>
          <w:sz w:val="24"/>
          <w:szCs w:val="28"/>
        </w:rPr>
      </w:pPr>
      <w:r>
        <w:rPr>
          <w:rFonts w:eastAsia="Calibri"/>
          <w:sz w:val="22"/>
          <w:szCs w:val="24"/>
        </w:rPr>
        <w:t xml:space="preserve">по капитальному ремонту </w:t>
      </w:r>
      <w:r>
        <w:rPr>
          <w:sz w:val="22"/>
          <w:szCs w:val="24"/>
        </w:rPr>
        <w:t xml:space="preserve">подъездных дорог на подходах к объектам </w:t>
      </w:r>
      <w:r>
        <w:rPr>
          <w:rFonts w:eastAsia="Calibri"/>
          <w:sz w:val="22"/>
          <w:szCs w:val="24"/>
        </w:rPr>
        <w:t>социальной</w:t>
      </w:r>
      <w:r>
        <w:rPr>
          <w:sz w:val="22"/>
          <w:szCs w:val="24"/>
        </w:rPr>
        <w:t xml:space="preserve"> </w:t>
      </w:r>
      <w:r>
        <w:rPr>
          <w:rFonts w:eastAsia="Calibri"/>
          <w:sz w:val="22"/>
          <w:szCs w:val="24"/>
        </w:rPr>
        <w:t xml:space="preserve">сферы </w:t>
      </w:r>
      <w:r>
        <w:rPr>
          <w:sz w:val="22"/>
          <w:szCs w:val="24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Заказчик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Директор МБУ «Благоустройство Мотовилихинского района»                  А.И.Власов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sz w:val="22"/>
          <w:szCs w:val="24"/>
        </w:rPr>
        <w:t xml:space="preserve">    </w:t>
      </w:r>
    </w:p>
    <w:p>
      <w:pPr>
        <w:pStyle w:val="Normal"/>
        <w:ind w:left="142" w:hanging="0"/>
        <w:rPr>
          <w:sz w:val="22"/>
          <w:szCs w:val="24"/>
        </w:rPr>
      </w:pPr>
      <w:r>
        <w:rPr>
          <w:sz w:val="22"/>
          <w:szCs w:val="24"/>
        </w:rPr>
        <w:t xml:space="preserve">Подрядчик </w:t>
      </w:r>
    </w:p>
    <w:p>
      <w:pPr>
        <w:pStyle w:val="Normal"/>
        <w:ind w:left="142" w:hanging="0"/>
        <w:rPr>
          <w:b/>
          <w:b/>
          <w:sz w:val="24"/>
          <w:szCs w:val="28"/>
        </w:rPr>
      </w:pPr>
      <w:r>
        <w:rPr>
          <w:sz w:val="22"/>
          <w:szCs w:val="24"/>
        </w:rPr>
        <w:t>_________________________________</w:t>
        <w:tab/>
        <w:tab/>
        <w:tab/>
        <w:t xml:space="preserve">          _____________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Приложение № 7</w:t>
      </w:r>
    </w:p>
    <w:p>
      <w:pPr>
        <w:pStyle w:val="Normal"/>
        <w:jc w:val="right"/>
        <w:rPr/>
      </w:pPr>
      <w:r>
        <w:rPr>
          <w:sz w:val="22"/>
          <w:szCs w:val="24"/>
        </w:rPr>
        <w:t xml:space="preserve">                                                  </w:t>
      </w:r>
      <w:r>
        <w:rPr>
          <w:sz w:val="22"/>
          <w:szCs w:val="24"/>
        </w:rPr>
        <w:t>к договору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18"/>
        </w:rPr>
        <w:t xml:space="preserve">№ </w:t>
      </w:r>
      <w:r>
        <w:rPr>
          <w:sz w:val="18"/>
        </w:rPr>
        <w:t>__________ от _________________2011г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8"/>
        </w:rPr>
        <w:t>Представитель технического надзора</w:t>
      </w:r>
      <w:r>
        <w:rPr>
          <w:sz w:val="18"/>
        </w:rPr>
        <w:t>______________________________________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center"/>
        <w:rPr>
          <w:sz w:val="24"/>
          <w:szCs w:val="28"/>
        </w:rPr>
      </w:pPr>
      <w:r>
        <w:rPr>
          <w:b/>
          <w:sz w:val="24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 w:val="22"/>
          <w:szCs w:val="24"/>
        </w:rPr>
        <w:t xml:space="preserve">«____»_______________2011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</w:t>
      </w:r>
      <w:r>
        <w:rPr>
          <w:sz w:val="22"/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</w:t>
      </w:r>
      <w:r>
        <w:rPr>
          <w:sz w:val="22"/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 w:val="22"/>
          <w:szCs w:val="24"/>
        </w:rPr>
        <w:t xml:space="preserve">                                                                           </w:t>
      </w:r>
      <w:r>
        <w:rPr>
          <w:sz w:val="22"/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4"/>
        </w:rPr>
      </w:pPr>
      <w:r>
        <w:rPr>
          <w:sz w:val="22"/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4"/>
        </w:rPr>
      </w:pPr>
      <w:r>
        <w:rPr>
          <w:sz w:val="22"/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</w:t>
      </w:r>
      <w:r>
        <w:rPr>
          <w:sz w:val="22"/>
          <w:szCs w:val="24"/>
        </w:rPr>
        <w:t>(должность, Ф.И.О.)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 xml:space="preserve">Заказчик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2"/>
          <w:szCs w:val="24"/>
        </w:rPr>
        <w:t>Директор МБУ «Благоустройство Мотовилихинского района»                    А.И.Власов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2" w:hanging="0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Подрядчик </w:t>
      </w:r>
    </w:p>
    <w:p>
      <w:pPr>
        <w:pStyle w:val="Normal"/>
        <w:ind w:left="142" w:hanging="0"/>
        <w:rPr>
          <w:b/>
          <w:b/>
          <w:sz w:val="24"/>
          <w:szCs w:val="28"/>
        </w:rPr>
      </w:pPr>
      <w:r>
        <w:rPr>
          <w:sz w:val="22"/>
          <w:szCs w:val="24"/>
        </w:rPr>
        <w:t>_________________________________</w:t>
        <w:tab/>
        <w:tab/>
        <w:tab/>
        <w:t xml:space="preserve">          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Приложение № 8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</w:t>
      </w:r>
      <w:r>
        <w:rPr>
          <w:sz w:val="22"/>
          <w:szCs w:val="24"/>
        </w:rPr>
        <w:t>к договору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18"/>
        </w:rPr>
        <w:t xml:space="preserve">№ </w:t>
      </w:r>
      <w:r>
        <w:rPr>
          <w:sz w:val="18"/>
        </w:rPr>
        <w:t>__________ от _________________2011г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2"/>
        </w:rPr>
        <w:t>Свидетельство (копия) о допуске к работам, которые оказывают влияние на безопасность объектов капитального строительства  - предоставляет подрядч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992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b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44:00Z</dcterms:created>
  <dc:creator>ump15</dc:creator>
  <dc:description/>
  <cp:keywords/>
  <dc:language>en-US</dc:language>
  <cp:lastModifiedBy>131811</cp:lastModifiedBy>
  <cp:lastPrinted>2011-08-15T16:00:00Z</cp:lastPrinted>
  <dcterms:modified xsi:type="dcterms:W3CDTF">2011-09-02T07:44:00Z</dcterms:modified>
  <cp:revision>2</cp:revision>
  <dc:subject/>
  <dc:title>СОГЛАСОВАНО</dc:title>
</cp:coreProperties>
</file>