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97"/>
        <w:gridCol w:w="7566"/>
      </w:tblGrid>
      <w:tr>
        <w:trPr/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566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356300126211000034 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566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ыполнение работ по капитальному ремонту подъездных дорог на подходах к объектам социальной сферы Мотовилихинского района г.Перми 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566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Heading3"/>
        <w:ind w:left="0" w:hanging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mbubmr@mail.ru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660892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66083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вятовец Ирина Павловна </w:t>
            </w:r>
          </w:p>
        </w:tc>
      </w:tr>
    </w:tbl>
    <w:p>
      <w:pPr>
        <w:pStyle w:val="Heading3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редмет контракта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ыполнение работ по капитальному ремонту подъездных дорог на подходах к объектам социальной сферы Мотовилихинского района г.Перми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48 468,14 Российский рубль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Гимназия №2 ул.Старцева,1 а 1 Разборка покрытий и оснований: асфальтобетонных с помощью молотков отбойных 100 м3 конструкций 0,068 3 Разборка бортовых камней 100 м 0,42 4 Погрузочные работы при автомобильных перевозках: Мусор строительный тонна 15,2 5 Перевозка навалочных грузов автомобилями-самосвалами (работающими вне карьеров) 1 тонна 15,2 6 Установка бортовых камней БР 100.20.08 (вибропрессованный) 100 м бортового камня 0,42 8 Розлив вяжущих материалов 1 т 0,1965 9 Устройство покрытия толщиной 5 см из горячих асфальтобетонных смесей плотных мелкозернистых типа Б, марки I 1000 м2 покрытия 0,655 Строительный мусор вывозится на полигон ТБО для захоронения </w:t>
            </w:r>
          </w:p>
        </w:tc>
      </w:tr>
    </w:tbl>
    <w:p>
      <w:pPr>
        <w:pStyle w:val="Heading3"/>
        <w:ind w:left="0" w:hanging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о дня заключения муниципального контракта по 30 сентября 2011 года.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орма оплаты: безналичный расчет. Оплата за выполненные Подрядчиком объемы работ производится Заказчиком по безналичному расчету в течение 30 календарных дней со дня подписания Заказчиком актов приемки выполненных работ КС-2, справки о стоимости выполненных работ и затрат КС-3 и счетов-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договоре. </w:t>
            </w:r>
          </w:p>
        </w:tc>
      </w:tr>
    </w:tbl>
    <w:p>
      <w:pPr>
        <w:pStyle w:val="Heading3"/>
        <w:ind w:left="0" w:hanging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ind w:left="0" w:hanging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д бюджетной классификации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933 0503 7961200 001 226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Бюджет г.Перми </w:t>
            </w:r>
          </w:p>
        </w:tc>
      </w:tr>
    </w:tbl>
    <w:p>
      <w:pPr>
        <w:pStyle w:val="Heading3"/>
        <w:ind w:left="0" w:hanging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2.09.2011 09:0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9.09.2011 10:0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публиковано: </w:t>
            </w:r>
          </w:p>
        </w:tc>
        <w:tc>
          <w:tcPr>
            <w:tcW w:w="75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2.09.2011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b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1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6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17:00Z</dcterms:created>
  <dc:creator>ump15</dc:creator>
  <dc:description/>
  <cp:keywords/>
  <dc:language>en-US</dc:language>
  <cp:lastModifiedBy>131811</cp:lastModifiedBy>
  <cp:lastPrinted>2011-09-02T11:56:00Z</cp:lastPrinted>
  <dcterms:modified xsi:type="dcterms:W3CDTF">2011-09-02T07:17:00Z</dcterms:modified>
  <cp:revision>2</cp:revision>
  <dc:subject/>
  <dc:title>СОГЛАСОВАНО</dc:title>
</cp:coreProperties>
</file>