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0356300126211000034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от  02.09.2011 года</w:t>
      </w:r>
    </w:p>
    <w:p>
      <w:pPr>
        <w:pStyle w:val="Normal"/>
        <w:tabs>
          <w:tab w:val="clear" w:pos="708"/>
          <w:tab w:val="left" w:pos="6237" w:leader="none"/>
        </w:tabs>
        <w:ind w:left="5812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581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на выполнение работ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 капитальному ремонту подъездных дорог  на подходах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к объектам социальной сферы Мотовилихинского района г.Перми</w:t>
      </w:r>
    </w:p>
    <w:p>
      <w:pPr>
        <w:pStyle w:val="Normal"/>
        <w:jc w:val="center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Style4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ок выполнения работ со дня заключения муниципального контракта по 30 сентября 2011 года.</w:t>
      </w:r>
    </w:p>
    <w:p>
      <w:pPr>
        <w:pStyle w:val="Style4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43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щая стоимость работ составляет: 248 468,14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еречень объектов </w:t>
      </w:r>
      <w:r>
        <w:rPr>
          <w:rFonts w:eastAsia="Calibri"/>
          <w:b/>
          <w:sz w:val="24"/>
          <w:szCs w:val="24"/>
        </w:rPr>
        <w:t>социальной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сферы</w:t>
      </w:r>
      <w:r>
        <w:rPr>
          <w:b/>
          <w:sz w:val="24"/>
          <w:szCs w:val="24"/>
        </w:rPr>
        <w:t xml:space="preserve"> по капитальному ремонту подъездных дорог на </w:t>
      </w:r>
      <w:r>
        <w:rPr>
          <w:rFonts w:eastAsia="Calibri"/>
          <w:b/>
          <w:sz w:val="24"/>
          <w:szCs w:val="24"/>
        </w:rPr>
        <w:t>п</w:t>
      </w:r>
      <w:r>
        <w:rPr>
          <w:b/>
          <w:sz w:val="24"/>
          <w:szCs w:val="24"/>
        </w:rPr>
        <w:t xml:space="preserve">одходах к объектам </w:t>
      </w:r>
      <w:r>
        <w:rPr>
          <w:rFonts w:eastAsia="Calibri"/>
          <w:b/>
          <w:sz w:val="24"/>
          <w:szCs w:val="24"/>
        </w:rPr>
        <w:t>социальной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сферы</w:t>
      </w:r>
      <w:r>
        <w:rPr>
          <w:b/>
          <w:sz w:val="24"/>
          <w:szCs w:val="24"/>
        </w:rPr>
        <w:t xml:space="preserve"> Мотовилихинского района города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63"/>
        <w:gridCol w:w="2202"/>
        <w:gridCol w:w="263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м2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оимость (руб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мназия №2 ул.Старцева,1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 468,1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Ведомость объемов работ по объектам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961"/>
        <w:gridCol w:w="1320"/>
        <w:gridCol w:w="1216"/>
      </w:tblGrid>
      <w:tr>
        <w:trPr>
          <w:trHeight w:val="368" w:hRule="atLeast"/>
        </w:trPr>
        <w:tc>
          <w:tcPr>
            <w:tcW w:w="8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имназия №2 ул.Старцева,1 а</w:t>
            </w:r>
          </w:p>
        </w:tc>
      </w:tr>
      <w:tr>
        <w:trPr>
          <w:trHeight w:val="322" w:hRule="atLeast"/>
        </w:trPr>
        <w:tc>
          <w:tcPr>
            <w:tcW w:w="8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188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68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ортовых камн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2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</w:tr>
      <w:tr>
        <w:trPr>
          <w:trHeight w:val="5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нн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</w:tr>
      <w:tr>
        <w:trPr>
          <w:trHeight w:val="5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 БР 100.20.08 (вибропрессованны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2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965</w:t>
            </w:r>
          </w:p>
        </w:tc>
      </w:tr>
      <w:tr>
        <w:trPr>
          <w:trHeight w:val="5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5 см из горячих асфальтобетонных смесей плотных мелкозернистых типа Б, марки 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55</w:t>
            </w:r>
          </w:p>
        </w:tc>
      </w:tr>
      <w:tr>
        <w:trPr>
          <w:trHeight w:val="233" w:hRule="atLeast"/>
        </w:trPr>
        <w:tc>
          <w:tcPr>
            <w:tcW w:w="8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ный мусор вывозится на полигон ТБО для захоронения</w:t>
            </w:r>
          </w:p>
        </w:tc>
      </w:tr>
    </w:tbl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словия выполнения рабо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по капитальному ремонту </w:t>
      </w:r>
      <w:r>
        <w:rPr>
          <w:b/>
          <w:sz w:val="28"/>
          <w:szCs w:val="28"/>
        </w:rPr>
        <w:t xml:space="preserve">подъездных дорог на </w:t>
      </w:r>
      <w:r>
        <w:rPr>
          <w:rFonts w:eastAsia="Calibri"/>
          <w:b/>
          <w:sz w:val="28"/>
          <w:szCs w:val="28"/>
        </w:rPr>
        <w:t>п</w:t>
      </w:r>
      <w:r>
        <w:rPr>
          <w:b/>
          <w:sz w:val="28"/>
          <w:szCs w:val="28"/>
        </w:rPr>
        <w:t xml:space="preserve">одходах к объектам </w:t>
      </w:r>
      <w:r>
        <w:rPr>
          <w:rFonts w:eastAsia="Calibri"/>
          <w:b/>
          <w:sz w:val="28"/>
          <w:szCs w:val="28"/>
        </w:rPr>
        <w:t>социаль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сферы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капитального ремонта должны отвечать требованиям ГОСТ, СНиП и другим нормативным документам, согласно Приложения № 3.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граждение мест производства работ по капитальному ремонту производится в соответствии с требованиями ГОСТ, СНиП и других нормативных документов, согласно Приложения № 3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капитально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, документов, подтверждающих качество применяемых материалов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4"/>
          <w:szCs w:val="24"/>
        </w:rPr>
        <w:t xml:space="preserve"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Приложение № 3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</w:t>
      </w:r>
      <w:r>
        <w:rPr>
          <w:b/>
          <w:sz w:val="24"/>
          <w:szCs w:val="24"/>
        </w:rPr>
        <w:t>Гарантийный срок на работы выполненные Подрядчиком по капитальному ремонту подъездных дорог и тротуаров – не менее 60 месяцев со дня подписания окончательного акта приемки выполненных работ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рядчик при заключении договора предоставляет копию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  Федерации, свидетельства о допуске к видам работ по строительству, реконструкции, капитальному ремонту   объектов капитального строительства, которые оказывают влияние на безопасность объектов капитального   строительства, включающий виды работ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стройство оснований автомобильных дорог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тройство покрытий автомобильных дорог, в том числе укрепляемых вяжущими материалами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Перед началом     работ    подрядная     организация    должна     предоставить       Заказчику технологические карты производства работ с перечислением используемых механизмов и материалов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качества выполняемых работ и условия снижения стоимости работ по капитальному ремонту подъездных дорог производятся согласно Приложению № 2.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выполняются согласно Приложению № 1- Объект </w:t>
      </w:r>
      <w:r>
        <w:rPr>
          <w:rFonts w:eastAsia="Calibri"/>
          <w:sz w:val="24"/>
          <w:szCs w:val="24"/>
        </w:rPr>
        <w:t>социальной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феры</w:t>
      </w:r>
      <w:r>
        <w:rPr>
          <w:sz w:val="24"/>
          <w:szCs w:val="24"/>
        </w:rPr>
        <w:t xml:space="preserve"> по капитальному ремонту подъездной дороги на </w:t>
      </w:r>
      <w:r>
        <w:rPr>
          <w:rFonts w:eastAsia="Calibri"/>
          <w:sz w:val="24"/>
          <w:szCs w:val="24"/>
        </w:rPr>
        <w:t>п</w:t>
      </w:r>
      <w:r>
        <w:rPr>
          <w:sz w:val="24"/>
          <w:szCs w:val="24"/>
        </w:rPr>
        <w:t xml:space="preserve">одходе к объекту </w:t>
      </w:r>
      <w:r>
        <w:rPr>
          <w:rFonts w:eastAsia="Calibri"/>
          <w:sz w:val="24"/>
          <w:szCs w:val="24"/>
        </w:rPr>
        <w:t>социальной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феры</w:t>
      </w:r>
      <w:r>
        <w:rPr>
          <w:sz w:val="24"/>
          <w:szCs w:val="24"/>
        </w:rPr>
        <w:t xml:space="preserve"> Мотовилихинского района города Перм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 подтверждается сведениями, выданными уполномоченными органами в сфере гидрометеорологии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4"/>
          <w:szCs w:val="24"/>
        </w:rPr>
        <w:t>Ширина пути движения на участке при встречном движении инвалидов на креслах-колясках должна быть не менее 1,8 м с учетом габаритных размеров кресел-колясок по                ГОСТ Р 50602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ольный уклон пути движения, по которому возможен проезд инвалидов на креслах-колясках, как правило, не должен превышать 5%. При устройстве съездов с тротуара около здания и в затесненных местах допускается увеличивать продольный уклон до 10% на протяжении не более 10 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перечный уклон пути движения следует принимать в пределах 1 - 2%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соту бордюров по краям пешеходных путей на участке рекомендуется принимать не менее 0,05 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ысота бортового камня в местах пересечения тротуаров с проезжей частью, а также перепад высот бордюров, бортовых камней вдоль эксплуатируемых газонов и озелененных площадок, примыкающих к путям пешеходного движения, не должны превышать 0,04 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08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 качеству выполнения работ капитального ремонта подъездной дороги на </w:t>
      </w:r>
      <w:r>
        <w:rPr>
          <w:rFonts w:eastAsia="Calibri"/>
          <w:sz w:val="24"/>
          <w:szCs w:val="24"/>
        </w:rPr>
        <w:t>п</w:t>
      </w:r>
      <w:r>
        <w:rPr>
          <w:sz w:val="24"/>
          <w:szCs w:val="24"/>
        </w:rPr>
        <w:t xml:space="preserve">одходе к объекту </w:t>
      </w:r>
      <w:r>
        <w:rPr>
          <w:rFonts w:eastAsia="Calibri"/>
          <w:sz w:val="24"/>
          <w:szCs w:val="24"/>
        </w:rPr>
        <w:t>социальной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феры</w:t>
      </w:r>
      <w:r>
        <w:rPr>
          <w:sz w:val="24"/>
          <w:szCs w:val="24"/>
        </w:rPr>
        <w:t xml:space="preserve"> Мотовилихин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капитальный ремонт подъездной дороги на подходе к объекту социальной сферы Мотовилихинского района по муниципальному заказ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, Приложение №3), Правилами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72"/>
        <w:gridCol w:w="205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араметр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нижения стоимости работ 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беночные и гравийные основания и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лщина сло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% результатов измерений могут иметь отклонения от проектных размеров от минус 15 мм до плюс 20мм, 90% результатов измерений могут иметь отклонения от минус 10мм до плюс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10% до15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15% до 20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результатов измерений имеют отклонения от минус 15 мм до плюс 20мм или результаты измерений имеют отклонения  более чем от минус 15мм до плюс 20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ность (просвет под рейкой длинной 3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% результатов могут иметь значения просветов в пределах до 10мм, 95% результатов измерений могут иметь значение просветов до 5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% до 5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10% результатов измерений имеют значение просветов в пределах до 10мм и выше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, применяемые для устройства оснований не соответствуют  требованиям технического задания и без согласования с заказчиком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охода катка остаются следы на основании из щебн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сфальтобетонное покрытие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ирина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лщина 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5% результатов измерений могут иметь отклонения от проектных размеров до минус 10мм до , 95%результатов измерений могут иметь отклонения от проектных размеров от минус 5 мм до плюс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5% до 10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 10% до 20 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20% результатов измерений имеют отклонения от проектных размеров до минус 10 мм или результаты измерений имеют отклонения более чем 10мм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ность (просвет под рейкой длинной 3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% результатов измерений могут иметь значения в пределах до 6мм, 95% результатов измерений могут иметь значение просветов 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% до 10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% результатов измерений имеют значение просветов в пределах до 8мм ,или  результаты измерений имеют значение просвета свыше 8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еречное сопряж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в уровнях на поперечных сопряжениях (просвет под рейкой длинной 3 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 до 1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каждом стыке просвет под рейкой  до 3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до 6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м стыке просвет под рейкой более 6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ьное сопряж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отсутствую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на 10 % 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на 15 %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родность, пористость, непрямолинейность по результатам визуального осмотра  присутствуют более чем на 15 % площад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лотнение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эффициент уплотнения ниже требуемого на 0,01                     (СНиП 3.06.03-85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оэффициент ниже требуемого на 0,02 и более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асфальтобетонной смеси по результатам испытания вырубо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ой состав соответствует требованиям Гост 9128-2009 в соответствии с разделом 5 п.5.12 примечание 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вой состав не соответствует требованиям Гост 9128-2009 на 2% от верхнего и нижнего предела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вой состав не соответствует требованиям Гост 9128-2009 более 2% от верхнего и нижнего преде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онасыщение переформованных образцов и образцов из а\б покрыт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переформованных образцов и образцов из а\б покрытия соответствуют требованиям Гост 9128-20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выходит за пределы требований Гост 9128-2009 не более чем на 0,5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выходит за пределы требований Гост 9128-2009 не  более, чем на 1 % по нижнему пределу и 0,5% по верхнему предел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сыщение выходит за пределы требований Гост 9128-2009 более, чем на 1% по нижнему пределу и более чем на 0,5% по верхнему предел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8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 водостойкости переформованных образцов, а/б смес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соответствует требованиям Гост 9128-20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ниже требуемого не более чем на 0,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ниже требуемого не более чем на 0,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водостойкости переформованных образцов, а\б смеси ниже требуемого  более чем на 0,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териалы, применяемые для устройства асфальтобетонного покрытия не соответствуют  требованиям технического задания и без согласования с заказчико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асфальтобетонной смеси на не очищенное от мусора и грязи основание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ртовой камень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ортового камня без опалубки, заделки шв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ортового камня без бетонирования или бетонирование не по всей длине борт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облюдение ровности бортового камня в плане и по высот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бортового камня в плане и по высоте до 3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бортового камня в плане и по высоте от 3 мм до 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бортового камня в плане и по высоте от 5 мм до 7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бортового камня в плане и по высоте от 7 мм и боле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высоты бортового камня над асфальтобетонным покрытием проезжей части более 15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вывезен строительный мусор и вторично применяемые материалы после устройства асфальтобетонного покрытия в течение периода большего, чем одни сутки, за каждые сутк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46"/>
        <w:gridCol w:w="2126"/>
        <w:gridCol w:w="5103"/>
      </w:tblGrid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4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82 и 2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3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. 8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6асфальтосмесительного оборудова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5-01-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зданий и сооружений для маломобильных групп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473-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бетон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802-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ы строительные. Методы испытаний. Поправки к ГОС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65-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ни бетонные и железобетонные бортовые. Технические условия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0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9" w:gutter="0" w:header="357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b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4:40:00Z</dcterms:created>
  <dc:creator>ump15</dc:creator>
  <dc:description/>
  <cp:keywords/>
  <dc:language>en-US</dc:language>
  <cp:lastModifiedBy>131811</cp:lastModifiedBy>
  <cp:lastPrinted>2011-08-15T16:00:00Z</cp:lastPrinted>
  <dcterms:modified xsi:type="dcterms:W3CDTF">2011-09-02T04:40:00Z</dcterms:modified>
  <cp:revision>2</cp:revision>
  <dc:subject/>
  <dc:title>СОГЛАСОВАНО</dc:title>
</cp:coreProperties>
</file>