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17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2 сентября 2011 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4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медицинских услуг по проведению лабораторных исследований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медицинских услуг по проведению лабораторных исследований для МУЗ "МСЧ № 9"» </w:t>
        <w:br/>
        <w:t>Начальная (максимальная) цена контракта (с указанием валюты): 75 000,00 (семьдесят пять тысяч) Российский рубль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179 от 19.08.2011).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4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ухов Валерий Николаевич</w:t>
      </w:r>
    </w:p>
    <w:p>
      <w:pPr>
        <w:pStyle w:val="Normal"/>
        <w:spacing w:before="280" w:after="280"/>
        <w:ind w:left="34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before="280" w:after="280"/>
        <w:ind w:left="34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льянова Ирина Рафиковна</w:t>
      </w:r>
    </w:p>
    <w:p>
      <w:pPr>
        <w:pStyle w:val="Normal"/>
        <w:spacing w:before="280" w:after="280"/>
        <w:ind w:left="34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2.09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ое учреждение ГУЗ "Краевая клиническая инфекционная больница г.Перм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Пермь, ул.Пушкина, 9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80545, КПП 590401001 Бюджетное учреждение ГУЗ "Краевая клиническая инфекционная больница г.Пермь" (Адрес: 614990, г.Пермь, ул.Пушкина, 96).</w:t>
        <w:br/>
        <w:t>Предложение о цене контракта: 75 000,00 (сем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72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163"/>
        <w:gridCol w:w="7192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7162"/>
            </w:tblGrid>
            <w:tr>
              <w:trPr/>
              <w:tc>
                <w:tcPr>
                  <w:tcW w:w="716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62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2.09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2.09.2011 №0356300056711000179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медицинских услуг по проведению лабораторных исследований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2.09.2011 №0356300056711000179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медицинских услуг по проведению лабораторных исследований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75 000,00 (семьдесят пять тысяч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учреждение ГУЗ "Краевая клиническая инфекционная больница г.Пермь" , ИНН 590408054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Пермь, ул.Пушкина, 9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включает в себя все затраты на оказание услуг, выдачу результатов анализов, также другие затраты, необходимые для выполнения данных услуг, включая налоги, сборы и иные обязательные платежи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2.09.2011 №0356300056711000179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медицинских услуг по проведению лабораторных исследований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80545, КПП 590401001, Бюджетное учреждение ГУЗ "Краевая клиническая инфекционная больница г.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2.09.2011 №0356300056711000179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медицинских услуг по проведению лабораторных исследований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учреждение ГУЗ "Краевая клиническая инфекционная больница г.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4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3:23:00Z</dcterms:created>
  <dc:creator>Маркетолог 3</dc:creator>
  <dc:description/>
  <cp:keywords/>
  <dc:language>en-US</dc:language>
  <cp:lastModifiedBy>Маркетолог 3</cp:lastModifiedBy>
  <dcterms:modified xsi:type="dcterms:W3CDTF">2011-09-02T03:26:00Z</dcterms:modified>
  <cp:revision>1</cp:revision>
  <dc:subject/>
  <dc:title/>
</cp:coreProperties>
</file>