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-</w:t>
      </w:r>
      <w:r>
        <w:rPr>
          <w:b/>
          <w:sz w:val="22"/>
          <w:szCs w:val="22"/>
        </w:rPr>
        <w:t>0356300056711000181-1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.09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left="0" w:firstLine="34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22"/>
                <w:szCs w:val="22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, выбран из числа членов комиссии – В.Н.Петух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Члены комиссии: К.Р.Коновалов, Н.Е.Верхозина, Микова Л.Л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И.Р.Килья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исутствуют 5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6711000181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лекарственного средства "Натрия хлорид" для 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08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лекарственного средства "Натрия хлорид" для 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24 880,00 </w:t>
            </w:r>
            <w:r>
              <w:rPr>
                <w:bCs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тухов В.Н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зина Н.Е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 – «З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льянова И.Р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тухов В.Н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зина Н.Е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 – «З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льянова И.Р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тухов В.Н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зина Н.Е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 – «З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льянова И.Р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тухов В.Н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зина Н.Е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 – «З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льянова И.Р. – «З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410"/>
        <w:gridCol w:w="339"/>
        <w:gridCol w:w="2732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Н.Петух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Р.Кильянова</w:t>
            </w:r>
          </w:p>
        </w:tc>
      </w:tr>
    </w:tbl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9:48:00Z</dcterms:created>
  <dc:creator>l_1001b</dc:creator>
  <dc:description/>
  <cp:keywords/>
  <dc:language>en-US</dc:language>
  <cp:lastModifiedBy>Маркетолог 3</cp:lastModifiedBy>
  <cp:lastPrinted>2011-04-06T16:45:00Z</cp:lastPrinted>
  <dcterms:modified xsi:type="dcterms:W3CDTF">2011-09-01T09:48:00Z</dcterms:modified>
  <cp:revision>2</cp:revision>
  <dc:subject/>
  <dc:title>Протокол №785085/1</dc:title>
</cp:coreProperties>
</file>