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4221100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препара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препара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250 Средства, влияющие на процессы обме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информации для установления максимальной цены договора – заказчиком произведен анализ цен на основании коммерческих предложений поставщиков (поставщик №1- 73000,00, поставщик №2-73500,00 , поставщик №3-74000,00 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производиться в полном объеме после подписания договора в течение 3-х календарных дн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60 (Шестидеся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программы «Модернизация здравоохранения»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9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0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9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38:00Z</dcterms:created>
  <dc:creator>Admin</dc:creator>
  <dc:description/>
  <cp:keywords/>
  <dc:language>en-US</dc:language>
  <cp:lastModifiedBy>Admin</cp:lastModifiedBy>
  <cp:lastPrinted>2011-09-02T13:40:00Z</cp:lastPrinted>
  <dcterms:modified xsi:type="dcterms:W3CDTF">2011-09-02T07:40:00Z</dcterms:modified>
  <cp:revision>2</cp:revision>
  <dc:subject/>
  <dc:title>Извещение</dc:title>
</cp:coreProperties>
</file>