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33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услуги по охране объекта 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02» сентября 2011 года</w:t>
        <w:br/>
        <w:t xml:space="preserve">                                                                                               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единой комиссии по размещению заказов для нужд МУЗ «ГКБ № 1» (далее - единая комиссия) следующие члены котировочной комисс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нтонов Дмитрий Валерьевич  – главный врач.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 - заместитель главного врача по лечебной работ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ам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 – главный бухгалте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ровина Екатерина Сергеевна – специалист отдела закупок.</w:t>
      </w:r>
    </w:p>
    <w:p>
      <w:pPr>
        <w:pStyle w:val="TextBody"/>
        <w:spacing w:before="0" w:after="0"/>
        <w:jc w:val="center"/>
        <w:rPr>
          <w:smallCaps/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слуги по охране объекта для</w:t>
      </w:r>
      <w:r>
        <w:rPr>
          <w:smallCaps/>
          <w:sz w:val="24"/>
          <w:szCs w:val="24"/>
        </w:rPr>
        <w:t xml:space="preserve"> МУЗ «ГКБ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caps/>
          <w:sz w:val="24"/>
          <w:szCs w:val="24"/>
        </w:rPr>
        <w:t>035666300058011000033</w:t>
      </w:r>
      <w:r>
        <w:rPr>
          <w:sz w:val="24"/>
          <w:szCs w:val="24"/>
        </w:rPr>
        <w:t xml:space="preserve"> Кт 24 -011 от «22» сенбябр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22» августа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2» августа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ОМС, бюджета и предпринимательской деятель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614090 г.Пермь, ул. Никулина,10, Лукоянова, 31, Лукоянова, 3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включать в себя все выплаченные или подлежащие выплате налоги и сборы, все расходы которые могут возникнуть при исполнении настоящего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оказания услуг – с 00-00 час. 01.10.2011г. до 24-00час. 31.12.2011г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Геп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П «Пигмал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1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диная комиссия оценила котировочные заявки и приняла решени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ОП «Пигмалион».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ОП «Пигмалион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424 488,00 (четыреста двадцать четыре тысячи четыреста восемьдесят восемь) рублей 00 копе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00 г. Пермь, Седова,22/2 оф. 30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00 г. Пермь, Седова,22/2 оф. 30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/КПП 5904105172/59040100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/с 40702810500100000856 ФКБ «Петрокоммерц» 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/с 30101810500000000702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Охранное агентство «Прометей»</w:t>
      </w:r>
      <w:r>
        <w:rPr>
          <w:sz w:val="24"/>
          <w:szCs w:val="24"/>
        </w:rPr>
        <w:t xml:space="preserve"> с ценой котировочной заявки </w:t>
      </w:r>
      <w:r>
        <w:rPr>
          <w:b/>
          <w:sz w:val="24"/>
          <w:szCs w:val="24"/>
        </w:rPr>
        <w:t>441 600,00 (четыреста сорок одна тысяча шестьсот рублей) 00 копеек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2» сентябр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02» сентябр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</w:t>
            </w:r>
            <w:r>
              <w:rPr>
                <w:i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.Б.Комков</w:t>
            </w:r>
            <w:r>
              <w:rPr>
                <w:sz w:val="36"/>
                <w:szCs w:val="36"/>
                <w:vertAlign w:val="superscript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Е.С.Бров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4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46:00Z</dcterms:created>
  <dc:creator>Инженер</dc:creator>
  <dc:description/>
  <cp:keywords/>
  <dc:language>en-US</dc:language>
  <cp:lastModifiedBy>ebrovina</cp:lastModifiedBy>
  <cp:lastPrinted>2011-09-02T13:00:00Z</cp:lastPrinted>
  <dcterms:modified xsi:type="dcterms:W3CDTF">2011-09-02T07:03:00Z</dcterms:modified>
  <cp:revision>5</cp:revision>
  <dc:subject/>
  <dc:title/>
</cp:coreProperties>
</file>