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37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/>
      </w:pPr>
      <w:r>
        <w:rPr>
          <w:b/>
          <w:sz w:val="22"/>
          <w:szCs w:val="22"/>
        </w:rPr>
        <w:t xml:space="preserve">на оказание услуг по удалению (сбору, вывозу и обезвреживанию) </w:t>
      </w:r>
    </w:p>
    <w:p>
      <w:pPr>
        <w:pStyle w:val="TextBody"/>
        <w:spacing w:before="0" w:after="0"/>
        <w:ind w:firstLine="3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опасных медицинских отходов класса «В»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02» сентября 2011 года</w:t>
        <w:br/>
        <w:t xml:space="preserve">                                                                                                      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1. На заседании единой комиссии по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размещению заказов для нужд МУЗ «ГКБ № 1» (далее - единая комиссия) 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сутствовали следующие члены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нтонов Дмитрий Валерьевич  – главный врач.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бунин Дмитрий Викторович - </w:t>
      </w:r>
      <w:r>
        <w:rPr>
          <w:sz w:val="22"/>
          <w:szCs w:val="22"/>
        </w:rPr>
        <w:t>заместитель главного врача по лечебной работ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ам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чугова Лидия Николаевна – главный бухгалтер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ровина Екатерина Сергеевна – специалист отдела закупок.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оказание услуг по удалению (сбору, вывозу и обезвреживанию) опасных медицинских отходов класса «В» </w:t>
      </w: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caps/>
          <w:sz w:val="24"/>
          <w:szCs w:val="24"/>
        </w:rPr>
        <w:t xml:space="preserve">035666300058011000037 </w:t>
      </w:r>
      <w:r>
        <w:rPr>
          <w:sz w:val="24"/>
          <w:szCs w:val="24"/>
        </w:rPr>
        <w:t>Кт 29-011 от «25» августа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25» августа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5» августа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246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заказа – средства бюджета и предпринимательской деятельности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включает в себя все выплаченные или подлежащие выплате  налоги и сборы, все расходы которые могут возникнуть при исполнении настоящего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оказания услуг: с 08 часов 00 минут «01» октября 2011г.                                       до 24часов 00 минут  «31» декабря 2011г. </w:t>
      </w:r>
    </w:p>
    <w:p>
      <w:pPr>
        <w:pStyle w:val="11"/>
        <w:keepNext w:val="false"/>
        <w:numPr>
          <w:ilvl w:val="0"/>
          <w:numId w:val="3"/>
        </w:numPr>
        <w:autoSpaceDE w:val="true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гражданско-правового договора) являются: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медицинских отходов класса «В»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3223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л-во, кг.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оказания услуг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казания услуг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ходы класса «В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оянова,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коянова,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з медицинских отходов производить транспортом Исполнителя ежедневно по согласованному графику 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и условия оказания услуг: МУЗ «ГКБ №1» г.Пермь, ул. Лукоянова,31 ул.Лукоянова,33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плата: 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бщее количество услуг: на весь период оказания услуг согласно прилагаемому Заданию.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1985"/>
        <w:gridCol w:w="1842"/>
        <w:gridCol w:w="269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 котировочной заявки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 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Еди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Еди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Центр управления медицинскими отходами».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Центр управления медицинскими отходами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246 000,00 (двести сорок шесть тысяч) рублей 00 копеек</w:t>
      </w:r>
      <w:r>
        <w:rPr>
          <w:b/>
          <w:sz w:val="24"/>
          <w:szCs w:val="24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14060 г. Пермь, ул.Пермская 11а,оф,20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ИНН/КПП 5902192469/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2810649500014747 Западно-Уральский банк Сбербанка Р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30101810900000000603, БИК 045773603 тел/факс (342)211-09-5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Завод Утилизации Отходов» «Экологические системы»</w:t>
      </w:r>
      <w:r>
        <w:rPr>
          <w:sz w:val="24"/>
          <w:szCs w:val="24"/>
        </w:rPr>
        <w:t xml:space="preserve"> с ценой котировочной заявки          </w:t>
      </w:r>
      <w:r>
        <w:rPr>
          <w:b/>
          <w:color w:val="000000"/>
          <w:sz w:val="24"/>
          <w:szCs w:val="24"/>
        </w:rPr>
        <w:t>246 000,00 (двести сорок шесть тысяч) рублей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гражданско-правовы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2» сентябр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02» сентябр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ано единой комиссией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</w:t>
            </w: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.Б.Комков</w:t>
            </w:r>
            <w:r>
              <w:rPr>
                <w:sz w:val="36"/>
                <w:szCs w:val="36"/>
                <w:vertAlign w:val="superscript"/>
              </w:rPr>
              <w:t xml:space="preserve">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Е.С.Бров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426" w:footer="56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;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;Times New Roman" w:hAnsi="Times New Roman;Times New Roman" w:cs="Times New Roman;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;Times New Roman" w:hAnsi="Times New Roman;Times New Roman" w:cs="Times New Roman;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06:00Z</dcterms:created>
  <dc:creator>Инженер</dc:creator>
  <dc:description/>
  <cp:keywords/>
  <dc:language>en-US</dc:language>
  <cp:lastModifiedBy>ebrovina</cp:lastModifiedBy>
  <cp:lastPrinted>2011-09-02T09:49:00Z</cp:lastPrinted>
  <dcterms:modified xsi:type="dcterms:W3CDTF">2011-09-02T03:52:00Z</dcterms:modified>
  <cp:revision>5</cp:revision>
  <dc:subject/>
  <dc:title/>
</cp:coreProperties>
</file>