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100003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в рамках программы "Развитие микрорайонов г. Перми" в Дзержинском районе города Перми в 2011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в рамках программы "Развитие микрорайонов г. Перми" в Дзержинском районе города Перми в 2011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9 902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и расчете стоимости работ (Приложения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 в соответствии с требованиями Технического задания (Приложения №1 документации об аукционе в электронной форме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с момента заключения договора. Срок окончания выполнения работ: 25 октября 2011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998,04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4 970,6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договора предоставляется в сроки, определенные статьей 41.12 Федерального закона от 21.07.2005 № 94-ФЗ. Обеспечение исполнения договора предоставляется участником аукциона, с которым заключается договор, в виде: безотзывной банковской гарантии, выданной банком или иной кредитной организацией, договор поручительства, передачи заказчику в залог денежных средств, в том числе в форме вклада (депозита) в размере обеспечения исполнения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9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9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9:11:00Z</dcterms:created>
  <dc:creator>Владелец</dc:creator>
  <dc:description/>
  <cp:keywords/>
  <dc:language>en-US</dc:language>
  <cp:lastModifiedBy>Владелец</cp:lastModifiedBy>
  <cp:lastPrinted>2011-09-02T15:11:00Z</cp:lastPrinted>
  <dcterms:modified xsi:type="dcterms:W3CDTF">2011-09-02T09:11:00Z</dcterms:modified>
  <cp:revision>1</cp:revision>
  <dc:subject/>
  <dc:title/>
</cp:coreProperties>
</file>