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78 от «02» сен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в электронной форме </w:t>
      </w:r>
      <w:r>
        <w:rPr>
          <w:b/>
          <w:color w:val="000000"/>
          <w:szCs w:val="24"/>
        </w:rPr>
        <w:t>на право заключить муниципальный контракт на выполнение работ по текущему ремонту прочих элементов автомобильных дорог – текущий ремонт парковочных карманов на ул.Щербакова, ул.Репина и текущий ремонт тротуаров по ул.Карбышева и ул.Барнаульской в Орджоникидзевском районе города Перми.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Для субъектов малого предпринимательства</w:t>
      </w:r>
      <w:r>
        <w:rPr>
          <w:b/>
          <w:color w:val="000000"/>
          <w:szCs w:val="24"/>
        </w:rPr>
        <w:t>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470"/>
      </w:tblGrid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-163" w:firstLine="16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«Благоустройство Орджоникидзевского района» 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84-35-64, 8(342) 284-35-35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 прочих элементов автомобильных дорог – текущий ремонт парковочных карманов на ул.Щербакова, ул.Репина и текущий ремонт тротуаров по ул.Карбышева и ул.Барнаульской в Орджоникидзевском районе города Перми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 410 рублей 81 копейка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9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011г.</w:t>
            </w:r>
          </w:p>
        </w:tc>
      </w:tr>
    </w:tbl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_____________________                          Н.И.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3:00Z</dcterms:created>
  <dc:creator>user</dc:creator>
  <dc:description/>
  <cp:keywords/>
  <dc:language>en-US</dc:language>
  <cp:lastModifiedBy>Пользователь</cp:lastModifiedBy>
  <cp:lastPrinted>2011-09-02T13:41:00Z</cp:lastPrinted>
  <dcterms:modified xsi:type="dcterms:W3CDTF">2011-09-02T07:41:00Z</dcterms:modified>
  <cp:revision>8</cp:revision>
  <dc:subject/>
  <dc:title>Техническое задание </dc:title>
</cp:coreProperties>
</file>