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открытого аукциона в электронной форме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035630001831100004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диагностического оборудования для  МУЗ «ГП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Заказчик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9"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 Пермь, ул. Писарева, 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 .Пермь, ул. Писарева, 56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musgp9@yandex</w:t>
            </w:r>
            <w:r>
              <w:rPr/>
              <w:t xml:space="preserve">.ru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848694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исова Елена Анатольевна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Предмет государственного контракта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Поставка диагностического оборудования для Муниципального учреждения здравоохранения «Городская поликлиника №9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 362 630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3311000 «Аппаратура медицинская»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См. Приложение №1  Техническое задание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Российская Федерация, 614030, г.Пермь, ул.Писарева,56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производится  в течение 60 (Шестидесяти) рабочих дней с момента заключения договора. Поставщик имеет право на досрочную поставку партии товара с предварительного уведомления и согласия Заказчика.</w:t>
            </w:r>
          </w:p>
          <w:p>
            <w:pPr>
              <w:pStyle w:val="Normal"/>
              <w:rPr/>
            </w:pPr>
            <w:r>
              <w:rPr>
                <w:bCs/>
              </w:rPr>
              <w:t>Д</w:t>
            </w:r>
            <w:r>
              <w:rPr/>
              <w:t>ата и время поставки согласуются с Заказчиком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Обеспечение заявки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68 131,50</w:t>
            </w:r>
            <w:r>
              <w:rPr/>
              <w:t xml:space="preserve"> 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 xml:space="preserve">Обеспечение исполнения контракта 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272 526,00</w:t>
            </w:r>
            <w:r>
              <w:rPr/>
              <w:t xml:space="preserve">  Российский рубль 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Информация об аукционе</w:t>
      </w:r>
    </w:p>
    <w:p>
      <w:pPr>
        <w:pStyle w:val="Heading3"/>
        <w:spacing w:before="0" w:after="0"/>
        <w:rPr/>
      </w:pPr>
      <w:r>
        <w:rPr/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506"/>
      </w:tblGrid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09.2011 г.  09:00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.09.2011 г.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06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.09.2011 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1"/>
        <w:gridCol w:w="8715"/>
      </w:tblGrid>
      <w:tr>
        <w:trPr/>
        <w:tc>
          <w:tcPr>
            <w:tcW w:w="1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2.09.2011 г.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b/>
        </w:rPr>
        <w:t xml:space="preserve">Главный  врач  МУЗ «ГП №9»                                                                                     Г.И. Кузнеделева                                                           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09:00Z</dcterms:created>
  <dc:creator>Орлова</dc:creator>
  <dc:description/>
  <cp:keywords/>
  <dc:language>en-US</dc:language>
  <cp:lastModifiedBy>user</cp:lastModifiedBy>
  <cp:lastPrinted>2011-09-01T11:17:00Z</cp:lastPrinted>
  <dcterms:modified xsi:type="dcterms:W3CDTF">2011-09-02T09:22:00Z</dcterms:modified>
  <cp:revision>6</cp:revision>
  <dc:subject/>
  <dc:title/>
</cp:coreProperties>
</file>