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5» сентября 2011 года № 4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экстемпоральных лекарственных средств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, средства ОМ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мпоральные лекарственные средства 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октября 2011 г. по 31 декабря 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56,43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215956,43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12» сен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9-02T17:56:00Z</cp:lastPrinted>
  <dcterms:modified xsi:type="dcterms:W3CDTF">2011-09-02T11:56:00Z</dcterms:modified>
  <cp:revision>297</cp:revision>
  <dc:subject/>
  <dc:title>Приложение № 2 </dc:title>
</cp:coreProperties>
</file>