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сентября 2011 года  № 4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ж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3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6%-2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3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5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ммиака водный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циллин 600 тыс.ед .+ стрептоцид 0,6 + анестезин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н порошок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формалина 10% -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порошок 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 порошок 1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0,05% - 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 - 1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1% - 0,5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риль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4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1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25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06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41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1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2% -15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годности экстемпоральных лекарственных средств не менее 8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1-08-25T15:22:00Z</cp:lastPrinted>
  <dcterms:modified xsi:type="dcterms:W3CDTF">2011-09-02T11:29:00Z</dcterms:modified>
  <cp:revision>154</cp:revision>
  <dc:subject/>
  <dc:title>Приложение № 1</dc:title>
</cp:coreProperties>
</file>