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5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отвеч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Стационар № 1 по адресу: г. Пермь, ул. 25 Октября, 42 2.Стационар № 2 по адресу: г. Пермь, ул. Тимирязева, 57 3.Поликлиника № 2 по адресу: г. Пермь, ул. Запорожская, 5/7 4.Поликлиника № 1 по адресу: г. Пермь, ул. Комсомольский проспект, 43 5. Поликлиника № 3 по адресу: г. Пермь, ул. Революции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4 сентября 2011 по 01 янва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частями до 29.02.2012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(экономис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00:00Z</dcterms:created>
  <dc:creator>economist2</dc:creator>
  <dc:description/>
  <cp:keywords/>
  <dc:language>en-US</dc:language>
  <cp:lastModifiedBy>economist2</cp:lastModifiedBy>
  <dcterms:modified xsi:type="dcterms:W3CDTF">2011-09-02T13:01:00Z</dcterms:modified>
  <cp:revision>2</cp:revision>
  <dc:subject/>
  <dc:title/>
</cp:coreProperties>
</file>