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0156300028711000021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2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демонтажу самовольно установленных рекламных конструкций, объектов мелкорозничной сети, автостоянок на территории Кировского района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Кировского района г. Перми (ИНН 590801100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демонтажу самовольно установленных рекламных конструкций, объектов мелкорозничной сети, автостоянок на территории Кировского района г. Перми» </w:t>
        <w:br/>
        <w:t>Начальная (максимальная) цена контракта (с указанием валюты): 153 200,00 (сто пятьдесят три тысячи двест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8711000021 от 24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Желткова Марина Леонид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овицкий Игорь Казими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апова Еле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зукова Надежд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гинова Василя Мин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 Юрий Ивано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Зверева Марина Викторо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2.09.2011 по адресу: 614113, г.Пермь, ул. Кировоградская, 33, зал заседаний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359"/>
        <w:gridCol w:w="2494"/>
        <w:gridCol w:w="356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ьРегионПроект" </w:t>
            </w:r>
          </w:p>
        </w:tc>
        <w:tc>
          <w:tcPr>
            <w:tcW w:w="2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614067, г. Пермь, ул. К. Леонова , д.41, оф. 300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услистов Сергей Анатольевич </w:t>
            </w:r>
          </w:p>
        </w:tc>
        <w:tc>
          <w:tcPr>
            <w:tcW w:w="2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 Пермь, ул. Гальперина, д.17/в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ь-Благоустройство" </w:t>
            </w:r>
          </w:p>
        </w:tc>
        <w:tc>
          <w:tcPr>
            <w:tcW w:w="2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 Кавалерийская, 18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590809011800, КПП Индивидуальный предприниматель Гуслистов Сергей Анатольевич (Адрес: 614113, г. Пермь, ул. Автозаводская, д. 31, кв. 4).</w:t>
        <w:br/>
        <w:t>Предложение о цене контракта: 100 000,00 (сто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5267313, КПП 590501001 Общество с ограниченной ответственностью "Пермь-Благоустройство" (Адрес: 614022, г.Пермь, ул. Кавалерийская, 18).</w:t>
        <w:br/>
        <w:t>Предложение о цене контракта: 129 900,00 (сто двадцать девять тысяч дев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Желткова Мари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вицкий Игорь Каз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а Еле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зукова Надежд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огинова Василя Мин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пов Юрий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верева Марина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Кировского района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2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2.09.2011 №01563000287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демонтажу самовольно установленных рекламных конструкций, объектов мелкорозничной сети, автостоянок на территории Кировского района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2.09.2011 №01563000287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демонтажу самовольно установленных рекламных конструкций, объектов мелкорозничной сети, автостоянок на территории Кировского района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3 200,00 (сто пятьдесят три тысячи двест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359"/>
        <w:gridCol w:w="2494"/>
        <w:gridCol w:w="356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РегионПроект" , ИНН 5904183565, КПП 590401001</w:t>
            </w:r>
          </w:p>
        </w:tc>
        <w:tc>
          <w:tcPr>
            <w:tcW w:w="2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614067, г. Пермь, ул. К. Леонова , д.41, оф. 300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услистов Сергей Анатольевич , ИНН 590809011800, КПП </w:t>
            </w:r>
          </w:p>
        </w:tc>
        <w:tc>
          <w:tcPr>
            <w:tcW w:w="2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г. Пермь, ул. Гальперина, д.17/в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-Благоустройство" , ИНН 5905267313, КПП 590501001</w:t>
            </w:r>
          </w:p>
        </w:tc>
        <w:tc>
          <w:tcPr>
            <w:tcW w:w="2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 Кавалерийская, 18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2.09.2011 №01563000287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демонтажу самовольно установленных рекламных конструкций, объектов мелкорозничной сети, автостоянок на территории Кировского района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359"/>
        <w:gridCol w:w="2494"/>
        <w:gridCol w:w="356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83565, КПП 590401001, Общество с ограниченной ответственностью "ПермьРегионПроект"</w:t>
            </w:r>
          </w:p>
        </w:tc>
        <w:tc>
          <w:tcPr>
            <w:tcW w:w="2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9011800, КПП , Индивидуальный предприниматель Гуслистов Сергей Анатольевич</w:t>
            </w:r>
          </w:p>
        </w:tc>
        <w:tc>
          <w:tcPr>
            <w:tcW w:w="2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67313, КПП 590501001, Общество с ограниченной ответственностью "Пермь-Благоустройство"</w:t>
            </w:r>
          </w:p>
        </w:tc>
        <w:tc>
          <w:tcPr>
            <w:tcW w:w="2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2.09.2011 №01563000287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демонтажу самовольно установленных рекламных конструкций, объектов мелкорозничной сети, автостоянок на территории Кировского района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359"/>
        <w:gridCol w:w="2494"/>
        <w:gridCol w:w="356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РегионПроект"</w:t>
            </w:r>
          </w:p>
        </w:tc>
        <w:tc>
          <w:tcPr>
            <w:tcW w:w="2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 000,00 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Гуслистов Сергей Анатольевич</w:t>
            </w:r>
          </w:p>
        </w:tc>
        <w:tc>
          <w:tcPr>
            <w:tcW w:w="2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000,00 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-Благоустройство"</w:t>
            </w:r>
          </w:p>
        </w:tc>
        <w:tc>
          <w:tcPr>
            <w:tcW w:w="2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900,00 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25:00Z</dcterms:created>
  <dc:creator>k0605</dc:creator>
  <dc:description/>
  <cp:keywords/>
  <dc:language>en-US</dc:language>
  <cp:lastModifiedBy>k0605</cp:lastModifiedBy>
  <dcterms:modified xsi:type="dcterms:W3CDTF">2011-09-02T05:38:00Z</dcterms:modified>
  <cp:revision>1</cp:revision>
  <dc:subject/>
  <dc:title>Протокол №0156300028711000021-1</dc:title>
</cp:coreProperties>
</file>