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 xml:space="preserve">рассмотрения заявок на участие в открытом аукционе в электронной форме                           на право заключить договор на выполнение работ по текущему ремонту объектов озеленения (посадка цветов) на территории Ленинского района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извещение № 0356300041511000028)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сентября 2011 года</w:t>
        <w:br/>
        <w:t xml:space="preserve"> 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текущему ремонту объектов озеленения (посадка цветов) на территории Ленинского района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>
          <w:bCs/>
        </w:rPr>
        <w:t xml:space="preserve"> </w:t>
      </w:r>
      <w:r>
        <w:rPr/>
        <w:t>выполнение работ по текущему ремонту объектов озеленения (посадка цветов) на территории Ленинского района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   551(пятьсот пятьдесят одна тысяча) рублей 09 копеек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2 заявки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1484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6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3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4-19T08:58:00Z</cp:lastPrinted>
  <dcterms:modified xsi:type="dcterms:W3CDTF">2011-09-05T03:07:00Z</dcterms:modified>
  <cp:revision>20</cp:revision>
  <dc:subject/>
  <dc:title/>
</cp:coreProperties>
</file>