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1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первичных мер пожарной безопасности (ремонт бесхозяйных пожарных водоемов) в Орджоникидзевском районе города Перми в 2011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лосатова Валентина Серг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первичных мер пожарной безопасности (ремонт бесхозяйных пожарных водоемов) в Орджоникидзевском районе города Перми в 2011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4 051,7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40 Услуги, связанные с противопожарной защито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работ по ремонту шести бесхозяйных пожарных водоемов в Орджоникидзевском районе города Перми указан в локальном сметном расчете на ремонт бесхозяйных пожарных водоемов (Приложение №1 к проекту муниципального контракта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монт бесхозяйных пожарных водоемов в Орджоникидзевском районе города Перми по адресам: ул. Бакинских Комиссаров, 28; ул. Новогодняя, 11; ул. Федотова, 2; ул. Бушмакина, 7; ул. Менжинского, 53; ул. Щитовая, 5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с момента заключения муниципального контракта по 21.11.2011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 202,5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1 10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05.09.201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Cs/>
          <w:kern w:val="2"/>
        </w:rPr>
      </w:pPr>
      <w:r>
        <w:rPr>
          <w:bCs/>
          <w:kern w:val="2"/>
        </w:rPr>
        <w:t xml:space="preserve">Глава администрации района                                                                           Л.В. Королева 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20:00Z</dcterms:created>
  <dc:creator>eltorg</dc:creator>
  <dc:description/>
  <cp:keywords/>
  <dc:language>en-US</dc:language>
  <cp:lastModifiedBy>eltorg</cp:lastModifiedBy>
  <dcterms:modified xsi:type="dcterms:W3CDTF">2011-09-05T04:20:00Z</dcterms:modified>
  <cp:revision>2</cp:revision>
  <dc:subject/>
  <dc:title/>
</cp:coreProperties>
</file>