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183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9.2011    09:15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, выбран из числа членов комиссии – В.Н.Петух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К.Р.Коновалов, Н.Е.Верхозина, Микова Л.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И.Р.Килья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5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8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фармацевтических препаратов, медицинских химических веществ и лекарственных растительных продук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фармацевтических препаратов, медицинских химических веществ и лекарственных растительных продук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71 714,49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ьянова И.Р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янова И.Р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Р.Килья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5:00Z</dcterms:created>
  <dc:creator>l_1001b</dc:creator>
  <dc:description/>
  <cp:keywords/>
  <dc:language>en-US</dc:language>
  <cp:lastModifiedBy>Маркетолог 3</cp:lastModifiedBy>
  <cp:lastPrinted>2011-09-01T15:49:00Z</cp:lastPrinted>
  <dcterms:modified xsi:type="dcterms:W3CDTF">2011-09-02T08:55:00Z</dcterms:modified>
  <cp:revision>2</cp:revision>
  <dc:subject/>
  <dc:title>Протокол №785085/1</dc:title>
</cp:coreProperties>
</file>