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184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62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9.2011    09:1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, выбран из числа членов комиссии – В.Н.Петух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К.Р.Коновалов, Н.Е.Верхозина, Микова Л.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5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8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47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 000,00 рублей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07"/>
        <w:gridCol w:w="4096"/>
        <w:gridCol w:w="275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58"/>
        <w:gridCol w:w="1320"/>
        <w:gridCol w:w="1080"/>
        <w:gridCol w:w="3420"/>
        <w:gridCol w:w="2340"/>
      </w:tblGrid>
      <w:tr>
        <w:trPr>
          <w:trHeight w:val="5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№94-Ф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 предусмотренных ч.4 ст. 41.8 Федерального закона №94-ФЗ: первая часть заявки не содержит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 предусмотренных ч.4 ст. 41.8 Федерального закона №94-ФЗ: первая часть заявки не содержит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юханова Т.Г. 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50:00Z</dcterms:created>
  <dc:creator>l_1001b</dc:creator>
  <dc:description/>
  <cp:keywords/>
  <dc:language>en-US</dc:language>
  <cp:lastModifiedBy>Your User Name</cp:lastModifiedBy>
  <cp:lastPrinted>2011-09-01T15:49:00Z</cp:lastPrinted>
  <dcterms:modified xsi:type="dcterms:W3CDTF">2011-09-05T07:58:00Z</dcterms:modified>
  <cp:revision>4</cp:revision>
  <dc:subject/>
  <dc:title>Протокол №785085/1</dc:title>
</cp:coreProperties>
</file>