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1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/>
      </w:pPr>
      <w:r>
        <w:rPr>
          <w:b/>
        </w:rPr>
        <w:t>на право заключения гражданско-правового договора на замену межкоридорных дверных блоков в поликлинике №2 по адресу г. Пермь, ул. Героев Хасана, 26, в поликлинике №4 по адресу ул. Куйбышева, 111                                                                                                                                     для М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5» сентября 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овестка дня</w:t>
      </w:r>
      <w:r>
        <w:rPr/>
        <w:t xml:space="preserve">: заседание единой аукционной комиссии (далее – комиссия) по рассмотрению заявок на участие в открытом аукционе в электронной форме на право заключения гражданско-правового договора </w:t>
      </w:r>
      <w:r>
        <w:rPr>
          <w:sz w:val="22"/>
          <w:szCs w:val="22"/>
        </w:rPr>
        <w:t>на  замену межкоридорных дверных блоков в поликлинике №2 по адресу г. Пермь, ул. Героев Хасана, 26, в поликлинике №4 по адресу ул. Куйбышева, 111 для МУЗ «Городская клиническая поликлиника №5».</w:t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  <w:tab/>
        <w:tab/>
        <w:tab/>
        <w:tab/>
        <w:t xml:space="preserve">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редмет открытого аукциона в электронной форме</w:t>
      </w:r>
      <w:r>
        <w:rPr/>
        <w:t xml:space="preserve"> - право заключения гражданско-правового договора </w:t>
      </w:r>
      <w:r>
        <w:rPr>
          <w:sz w:val="22"/>
          <w:szCs w:val="22"/>
        </w:rPr>
        <w:t>на замену межкоридорных дверных блоков в поликлинике №2 по адресу г. Пермь, ул. Героев Хасана, 26, в поликлинике №4 по адресу ул. Куйбышева, 111 для МУЗ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</w:t>
      </w:r>
      <w:r>
        <w:rPr/>
        <w:t>–</w:t>
      </w:r>
      <w:r>
        <w:rPr>
          <w:sz w:val="22"/>
          <w:szCs w:val="22"/>
        </w:rPr>
        <w:t>132 342,02 (Сто тридцать две тысячи триста сорок два рубля, 02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93 от 25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8.2011г., извещение №21ЭА от 25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5.08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ОРИГИНАЛ-ИНТЕРЬЕР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18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ОРИГИНАЛ-ИНТЕРЬЕ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9-05T08:53:00Z</cp:lastPrinted>
  <dcterms:modified xsi:type="dcterms:W3CDTF">2011-09-05T03:23:00Z</dcterms:modified>
  <cp:revision>19</cp:revision>
  <dc:subject/>
  <dc:title>ПРОТОКОЛ № 91А/__/__ </dc:title>
</cp:coreProperties>
</file>