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 xml:space="preserve">о проведении открытого аукциона в электронной форме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: ку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: ку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324,8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231 Мясо кур свежее, охлажденное или заморож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1 к Извещению "Техническое задани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Договора: Начальная (максимальная) цена Договора сформирована исходя из средней стоимости товара на основании коммерческих предложений и прайс-листов Поставщиков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товара осуществляется с момента подписания Договора по 31.12.2011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06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/>
      </w:pPr>
      <w:r>
        <w:rPr/>
        <w:t>Главный врач МУЗ ДПС «Светлана»                                                   Пчельников М.Г.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9.2011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43:00Z</dcterms:created>
  <dc:creator>User</dc:creator>
  <dc:description/>
  <cp:keywords/>
  <dc:language>en-US</dc:language>
  <cp:lastModifiedBy>User</cp:lastModifiedBy>
  <cp:lastPrinted>2011-09-05T09:45:00Z</cp:lastPrinted>
  <dcterms:modified xsi:type="dcterms:W3CDTF">2011-09-05T03:46:00Z</dcterms:modified>
  <cp:revision>4</cp:revision>
  <dc:subject/>
  <dc:title/>
</cp:coreProperties>
</file>