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Протокол №035630009561100002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05 сентябр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кущий ремонт коридоров складских помещений и лестничных маршей пищеблока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"Детский пульмонологический санаторий "Светлана" (ИНН 5908005718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Текущий ремонт коридоров складских помещений и лестничных маршей пищеблока» </w:t>
        <w:br/>
        <w:t>Начальная (максимальная) цена контракта (с указанием валюты): 125 059,61 (сто двадцать пять тысяч пятьдесят дев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95611000021 от 26.08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Пчельников Михаил Григор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Лебедева Наталья Алекс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Галиханова Гульнара Финат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Ярополова Юлия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Демидова Татьяна Юр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а рассмотрения и оценки котировочных заявок проведена 05.09.2011 по адресу: Российская Федерация, 614109, Пермский край, г.Пермь, Кировский район, ул. Танцорова,14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РЭСТО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Байкальская, 3/1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ЮСТЭЛ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58, г.Пермь, ул.Деревообделочная, 3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ГалсПром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9, г.Пермь, ул.Пушкина,80, офис 301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Монтажно-Строительная организация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Окулова,7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в проведении запроса котировок определен участник размещения заказа с номером заявки №1</w:t>
        <w:br/>
        <w:t>ИНН 5908029123, КПП 590801001 Общество с ограниченной ответственностью "РЭСТО" (Адрес: 614109, г.Пермь, ул.Байкальская, 3/1).</w:t>
        <w:br/>
        <w:t>Предложение о цене контракта: 95 000,00 (девяносто пя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239031, КПП 590401001 Общество с ограниченной ответственностью "ГалсПром" (Адрес: 614039, г.Пермь, ул.Пушкина,80, офис 301).</w:t>
        <w:br/>
        <w:t>Предложение о цене контракта: 96 000,00 (девяносто шес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64"/>
        <w:gridCol w:w="16"/>
        <w:gridCol w:w="7377"/>
        <w:gridCol w:w="64"/>
      </w:tblGrid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/Пчельников Михаил Григорьевич/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/Лебедева Наталья Алексеевна/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/Галиханова Гульнара Финатовна/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/Ярополова Юлия Николаевна/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/Демидова Татьяна Юрьевна/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УЗ ДПС "Светлана"</w:t>
            </w:r>
          </w:p>
        </w:tc>
        <w:tc>
          <w:tcPr>
            <w:tcW w:w="739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363"/>
            </w:tblGrid>
            <w:tr>
              <w:trPr/>
              <w:tc>
                <w:tcPr>
                  <w:tcW w:w="73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/________________/ </w:t>
                  </w:r>
                </w:p>
              </w:tc>
            </w:tr>
            <w:tr>
              <w:trPr/>
              <w:tc>
                <w:tcPr>
                  <w:tcW w:w="7363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05.09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05.09.2011 №035630009561100002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Текущий ремонт коридоров складских помещений и лестничных маршей пищеблока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"/>
        <w:gridCol w:w="2012"/>
        <w:gridCol w:w="2011"/>
        <w:gridCol w:w="2718"/>
        <w:gridCol w:w="2732"/>
      </w:tblGrid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2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8.2011</w:t>
            </w:r>
          </w:p>
        </w:tc>
        <w:tc>
          <w:tcPr>
            <w:tcW w:w="2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45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11</w:t>
            </w:r>
          </w:p>
        </w:tc>
        <w:tc>
          <w:tcPr>
            <w:tcW w:w="2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20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11</w:t>
            </w:r>
          </w:p>
        </w:tc>
        <w:tc>
          <w:tcPr>
            <w:tcW w:w="2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15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11</w:t>
            </w:r>
          </w:p>
        </w:tc>
        <w:tc>
          <w:tcPr>
            <w:tcW w:w="2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5</w:t>
            </w:r>
          </w:p>
        </w:tc>
        <w:tc>
          <w:tcPr>
            <w:tcW w:w="2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05.09.2011 №035630009561100002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Текущий ремонт коридоров складских помещений и лестничных маршей пищебл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125 059,61 (сто двадцать пять тысяч пятьдесят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387"/>
        <w:gridCol w:w="29"/>
        <w:gridCol w:w="489"/>
        <w:gridCol w:w="209"/>
      </w:tblGrid>
      <w:tr>
        <w:trPr/>
        <w:tc>
          <w:tcPr>
            <w:tcW w:w="8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тыре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91"/>
        <w:gridCol w:w="1463"/>
        <w:gridCol w:w="552"/>
        <w:gridCol w:w="2893"/>
        <w:gridCol w:w="3868"/>
        <w:gridCol w:w="105"/>
      </w:tblGrid>
      <w:tr>
        <w:trPr/>
        <w:tc>
          <w:tcPr>
            <w:tcW w:w="4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РЭСТО" , ИНН 5908029123, КПП 590801001</w:t>
            </w:r>
          </w:p>
        </w:tc>
        <w:tc>
          <w:tcPr>
            <w:tcW w:w="289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Байкальская, 3/1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Текущий ремонт коридоров складских помещений и лестничных маршей пищеблока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ЮСТЭЛ" , ИНН 5903078913, КПП 590301001</w:t>
            </w:r>
          </w:p>
        </w:tc>
        <w:tc>
          <w:tcPr>
            <w:tcW w:w="289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58, г.Пермь, ул.Деревообделочная, 3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Текущий ремонт коридоров складских помещений и лестничных маршей пищеблока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ГалсПром" , ИНН 5904239031, КПП 590401001</w:t>
            </w:r>
          </w:p>
        </w:tc>
        <w:tc>
          <w:tcPr>
            <w:tcW w:w="289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9, г.Пермь, ул.Пушкина,80, офис 301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Текущий ремонт коридоров складских помещений и лестничных маршей пищеблока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Монтажно-Строительная органзация" , ИНН 5902864946, КПП 590201001</w:t>
            </w:r>
          </w:p>
        </w:tc>
        <w:tc>
          <w:tcPr>
            <w:tcW w:w="289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Окулова,7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: Текущий ремонт коридоров складских помещений и лестничных маршей пищеблока 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8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05.09.2011 №035630009561100002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Текущий ремонт коридоров складских помещений и лестничных маршей пищеблока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2024"/>
        <w:gridCol w:w="2949"/>
        <w:gridCol w:w="3941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8029123, КПП 590801001, Общество с ограниченной ответственностью "РЭСТО"</w:t>
            </w:r>
          </w:p>
        </w:tc>
        <w:tc>
          <w:tcPr>
            <w:tcW w:w="2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78913, КПП 590301001, Общество с ограниченной ответственностью "ЮСТЭЛ"</w:t>
            </w:r>
          </w:p>
        </w:tc>
        <w:tc>
          <w:tcPr>
            <w:tcW w:w="2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239031, КПП 590401001, Общество с ограниченной ответственностью "ГалсПром"</w:t>
            </w:r>
          </w:p>
        </w:tc>
        <w:tc>
          <w:tcPr>
            <w:tcW w:w="2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864946, КПП 590201001, Общество с ограниченной ответственностью "Монтажно-Строительная органзация"</w:t>
            </w:r>
          </w:p>
        </w:tc>
        <w:tc>
          <w:tcPr>
            <w:tcW w:w="2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05.09.2011 №035630009561100002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Текущий ремонт коридоров складских помещений и лестничных маршей пищеблока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2024"/>
        <w:gridCol w:w="2949"/>
        <w:gridCol w:w="3941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РЭСТО"</w:t>
            </w:r>
          </w:p>
        </w:tc>
        <w:tc>
          <w:tcPr>
            <w:tcW w:w="2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 000,00 </w:t>
            </w:r>
          </w:p>
        </w:tc>
        <w:tc>
          <w:tcPr>
            <w:tcW w:w="3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ЮСТЭЛ"</w:t>
            </w:r>
          </w:p>
        </w:tc>
        <w:tc>
          <w:tcPr>
            <w:tcW w:w="2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 000,00 </w:t>
            </w:r>
          </w:p>
        </w:tc>
        <w:tc>
          <w:tcPr>
            <w:tcW w:w="3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ГалсПром"</w:t>
            </w:r>
          </w:p>
        </w:tc>
        <w:tc>
          <w:tcPr>
            <w:tcW w:w="2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 000,00 </w:t>
            </w:r>
          </w:p>
        </w:tc>
        <w:tc>
          <w:tcPr>
            <w:tcW w:w="3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Монтажно-Строительная органзация"</w:t>
            </w:r>
          </w:p>
        </w:tc>
        <w:tc>
          <w:tcPr>
            <w:tcW w:w="2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 000,00 </w:t>
            </w:r>
          </w:p>
        </w:tc>
        <w:tc>
          <w:tcPr>
            <w:tcW w:w="3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58:00Z</dcterms:created>
  <dc:creator>User</dc:creator>
  <dc:description/>
  <cp:keywords/>
  <dc:language>en-US</dc:language>
  <cp:lastModifiedBy>User</cp:lastModifiedBy>
  <cp:lastPrinted>2011-09-05T10:56:00Z</cp:lastPrinted>
  <dcterms:modified xsi:type="dcterms:W3CDTF">2011-09-05T04:58:00Z</dcterms:modified>
  <cp:revision>2</cp:revision>
  <dc:subject/>
  <dc:title/>
</cp:coreProperties>
</file>