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61811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ной документации на капитальный ремонт здания Муниципального дошкольного образовательного учреждения "Детский сад №418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"Детский сад № 418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Нейвинская, 10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Нейвинская, 1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hiri4ka90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4944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4944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инкина Ольга Владим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ной документации на капитальный ремонт здания Муниципального дошкольного образовательного учреждения "Детский сад №418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669 718,8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105 Разработка проектно - сметной документации на строительство реконструкцию жилых и нежилых строений, благоустройство индивидуальных домов и приусадебных участ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19"/>
              <w:gridCol w:w="1179"/>
              <w:gridCol w:w="1951"/>
            </w:tblGrid>
            <w:tr>
              <w:trPr/>
              <w:tc>
                <w:tcPr>
                  <w:tcW w:w="37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19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71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азработка проектной документации на капитальный ремонт здания Муниципального дошкольного образовательного учреждения "Детский сад №418" г. Перми </w:t>
                  </w:r>
                </w:p>
              </w:tc>
              <w:tc>
                <w:tcPr>
                  <w:tcW w:w="11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5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669 718,8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669 718,8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25, Пермский край, Пермь г, Краснополянская, 3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0.11.2011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3 485,9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6 971,8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предоставляется в сроки, определенные статьей 41.12 ФЗ от 21.07.2005 №94-ФЗ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09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9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09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24:00Z</dcterms:created>
  <dc:creator>Admin</dc:creator>
  <dc:description/>
  <cp:keywords/>
  <dc:language>en-US</dc:language>
  <cp:lastModifiedBy>Admin</cp:lastModifiedBy>
  <dcterms:modified xsi:type="dcterms:W3CDTF">2011-09-05T07:24:00Z</dcterms:modified>
  <cp:revision>2</cp:revision>
  <dc:subject/>
  <dc:title/>
</cp:coreProperties>
</file>