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3211000016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хой адаптированной молочной смеси для питания детей в возрасте от рождения до шести месяцев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поликлиника № 4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-4@mail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реева Светлана Ильда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хой адаптированной молочной смеси для питания детей в возрасте от рождения до шести месяцев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8 519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и количество поставляемых товаров приведены в Техническом задании (Приложение № 2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: расчет цены договора представлен заказчиком в Приложении № 3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Ушакова, 55/2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поставки – в течение трех дней с момента подписания договора, окончание поставки – 30.11.2011 года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на расчетный счет Поставщика в течение 20 (Двадцати) банковских дней после приемки товара на основании выставленных товарных накладных, счет - фактуры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4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 - экономический отдел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9.2011 08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17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ведена в Приложении № 1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4075"/>
      </w:tblGrid>
      <w:tr>
        <w:trPr/>
        <w:tc>
          <w:tcPr>
            <w:tcW w:w="5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38:00Z</dcterms:created>
  <dc:creator>User</dc:creator>
  <dc:description/>
  <dc:language>en-US</dc:language>
  <cp:lastModifiedBy>User</cp:lastModifiedBy>
  <dcterms:modified xsi:type="dcterms:W3CDTF">2011-09-05T06:38:00Z</dcterms:modified>
  <cp:revision>1</cp:revision>
  <dc:subject/>
  <dc:title>Извещение</dc:title>
</cp:coreProperties>
</file>