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05» сентября 2011 года № 03563000232110000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ухой адаптированной молочной смеси для питания детей в возрасте от рождения до шес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Поставка сухой адаптированной молочной смеси для питания детей в возрасте от рождения до шес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шес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6,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в течение трех дней с момента подписания договора, окончание поставки – 30.11.2011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 по предварительной заявке заказчика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ind w:left="180" w:right="355" w:hanging="180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0:00Z</dcterms:created>
  <dc:creator>ump15</dc:creator>
  <dc:description/>
  <dc:language>en-US</dc:language>
  <cp:lastModifiedBy>User</cp:lastModifiedBy>
  <cp:lastPrinted>2009-07-13T17:20:00Z</cp:lastPrinted>
  <dcterms:modified xsi:type="dcterms:W3CDTF">2011-09-05T02:44:00Z</dcterms:modified>
  <cp:revision>47</cp:revision>
  <dc:subject/>
  <dc:title>СОГЛАСОВАНО</dc:title>
</cp:coreProperties>
</file>