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7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записи пациентов на прием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записи пациентов на прием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7 650,70 Российский рубль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 в себя все налоги, сборы и другие расходы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2)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0.2011 - 31.12.2011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в размере 30% ежемесячно в срок до 10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08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7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1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7:00Z</dcterms:created>
  <dc:creator>User</dc:creator>
  <dc:description/>
  <dc:language>en-US</dc:language>
  <cp:lastModifiedBy>User</cp:lastModifiedBy>
  <dcterms:modified xsi:type="dcterms:W3CDTF">2011-09-05T06:38:00Z</dcterms:modified>
  <cp:revision>1</cp:revision>
  <dc:subject/>
  <dc:title>Извещение</dc:title>
</cp:coreProperties>
</file>