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 xml:space="preserve"> </w:t>
      </w: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3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10"/>
        <w:gridCol w:w="1644"/>
        <w:gridCol w:w="3941"/>
        <w:gridCol w:w="919"/>
        <w:gridCol w:w="144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Н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</w:rPr>
              <w:t>Торговый знак или  торговое наименование*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</w:t>
            </w: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исатракурия бесила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мбекс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Раствор для внутривенного введения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защищенном от света месте при температуре 2-8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 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 xml:space="preserve">раствор для внутривенного введения 2мг/мл  5,0мл по 5 ампул  с инструкцией по применению в картонную пачку 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</w:tr>
    </w:tbl>
    <w:p>
      <w:pPr>
        <w:pStyle w:val="Heading6"/>
        <w:rPr/>
      </w:pPr>
      <w:r>
        <w:rPr/>
        <w:t>* Торговое наименование или эквивалент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51:00Z</dcterms:created>
  <dc:creator>-</dc:creator>
  <dc:description/>
  <cp:keywords/>
  <dc:language>en-US</dc:language>
  <cp:lastModifiedBy>-</cp:lastModifiedBy>
  <cp:lastPrinted>2011-09-02T11:08:00Z</cp:lastPrinted>
  <dcterms:modified xsi:type="dcterms:W3CDTF">2011-09-05T05:13:00Z</dcterms:modified>
  <cp:revision>4</cp:revision>
  <dc:subject/>
  <dc:title> Приложение №1</dc:title>
</cp:coreProperties>
</file>