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211000072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ого препарата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sch1zakup@mail.ru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417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321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ндрикова Ларис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ого препарата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 866,30 Российский рубль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20 Средства, действующие на вегетативную нервную систему и нервно - мышечные синапсы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товара указаны в техническом задании - Приложение 1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и информации для установления максимальной цены договора: – заказчиком произведен анализ цен на основании коммерческих предложений поставщиков (поставщик №1- 44244,80, поставщик №2-38468,00 , поставщик №3-39886,00 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равными долями до 15 декабря 2011г., первая поставка после подписания договора в течение 3-х календарных дней, последующие не позднее 15-го числа каждого месяца.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60 (Шестидесяти)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КФ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административно-хозяйственный корпус, кабинет № 11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9.2011 08:3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1 10:0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или в форме электронного документа согласно Приложению 2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560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1"/>
        <w:gridCol w:w="4662"/>
      </w:tblGrid>
      <w:tr>
        <w:trPr/>
        <w:tc>
          <w:tcPr>
            <w:tcW w:w="6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44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43:00Z</dcterms:created>
  <dc:creator>Admin</dc:creator>
  <dc:description/>
  <cp:keywords/>
  <dc:language>en-US</dc:language>
  <cp:lastModifiedBy>Admin</cp:lastModifiedBy>
  <cp:lastPrinted>2011-09-05T13:45:00Z</cp:lastPrinted>
  <dcterms:modified xsi:type="dcterms:W3CDTF">2011-09-05T07:45:00Z</dcterms:modified>
  <cp:revision>2</cp:revision>
  <dc:subject/>
  <dc:title>Извещение</dc:title>
</cp:coreProperties>
</file>