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uppressAutoHyphens w:val="false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змещение заказа отменено на основании решения заказчика, дата принятия решения об отказе – 05.09.2011.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09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тов питания (мясо и мясная продукция) для МУЗ «МСЧ № 11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одуктов питания (мясо и мясная продукция) для МУЗ «МСЧ № 11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28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гласно техническому заданию, 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товара осуществляется с «01» октября 2011 г. по «31» декабря 2011г. Товар поставляется партиями в соответствии с заявкой Заказчика. Время поставки с 09 часов до 12 часов местного времени.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5.09.2011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18:00Z</dcterms:created>
  <dc:creator>ОМТС</dc:creator>
  <dc:description/>
  <cp:keywords/>
  <dc:language>en-US</dc:language>
  <cp:lastModifiedBy>User</cp:lastModifiedBy>
  <cp:lastPrinted>2011-09-05T16:18:00Z</cp:lastPrinted>
  <dcterms:modified xsi:type="dcterms:W3CDTF">2011-09-05T10:18:00Z</dcterms:modified>
  <cp:revision>2</cp:revision>
  <dc:subject/>
  <dc:title>ИЗВЕЩЕНИЕ от 21 февраля 2011 года №3ЭА</dc:title>
</cp:coreProperties>
</file>