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9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(включая птицу) и пищевые субпродукты) для МУЗ "МСЧ № 1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(включая птицу) и пищевые субпродукты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022 Мясо и пищевые субпродукты домашней птицы свежие, охлажденные, замороженные [1511230] - [1511249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 дека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14:00Z</dcterms:created>
  <dc:creator>User</dc:creator>
  <dc:description/>
  <cp:keywords/>
  <dc:language>en-US</dc:language>
  <cp:lastModifiedBy>User</cp:lastModifiedBy>
  <dcterms:modified xsi:type="dcterms:W3CDTF">2011-09-05T11:14:00Z</dcterms:modified>
  <cp:revision>2</cp:revision>
  <dc:subject/>
  <dc:title/>
</cp:coreProperties>
</file>