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exact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от «05» СЕНТЯБРЯ 2011 года № 70</w:t>
      </w:r>
    </w:p>
    <w:p>
      <w:pPr>
        <w:pStyle w:val="Heading3"/>
        <w:numPr>
          <w:ilvl w:val="0"/>
          <w:numId w:val="0"/>
        </w:numPr>
        <w:spacing w:lineRule="exact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по замене оконного блока в кабинете ГО и ЧС поликлиники №5 здания МУЗ «ГКП №4» по адресу:  г. Пермь,  ул. Екатерининская, 224</w:t>
      </w:r>
    </w:p>
    <w:p>
      <w:pPr>
        <w:pStyle w:val="Normal"/>
        <w:suppressAutoHyphens w:val="tru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 замене оконного блока в кабинете ГО и ЧС поликлиники №5 здания МУЗ «ГКП №4» по адресу: 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lineRule="auto" w:line="228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 замене оконного блока в кабинете ГО и ЧС поликлиники №5 здания МУЗ «ГКП №4» по адресу: 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51 298,4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220 Остеклен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2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поликлиника № 5 МУЗ «ГКП №4» по ул. Екатерининская, 224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В течение 3 (трех) календарных дней с момента заключения гражданско-правового договора.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услуги производится безналичным перечислением денежных средств, в срок до 31.12.2011 после получения надлежащим образом оформленных документов: акта оказанных услуг, с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оказанных услуг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902 4719902 001 22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6.09.2011 08: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09.2011 16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9-05T13:34:00Z</cp:lastPrinted>
  <dcterms:modified xsi:type="dcterms:W3CDTF">2011-09-05T07:36:00Z</dcterms:modified>
  <cp:revision>86</cp:revision>
  <dc:subject/>
  <dc:title>СОГЛАСОВАНО</dc:title>
</cp:coreProperties>
</file>