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ткрытому аукциону 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ной фор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1595"/>
        <w:gridCol w:w="1594"/>
        <w:gridCol w:w="3013"/>
        <w:gridCol w:w="1772"/>
        <w:gridCol w:w="1857"/>
      </w:tblGrid>
      <w:tr>
        <w:trPr/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слуги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  (в руб.)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шт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с гигиеническим покрытием лабораторн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00,0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 000,00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уборочного инвентар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00,0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 000,00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тка смотров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00,0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900,00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с гигиеническим покрытием лабораторн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000,00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аф для хранения медикамент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00,0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800,00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металлический 2-х секционный, 2-х дверно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00,0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800,00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ллаж металлический грузовой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00,0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000,00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ллаж металлический грузовой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ул с металлическими ножкам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ул  врача окулист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00,0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00,00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ул  винтовой массажн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00,0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ул с металлическими ножками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500,00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хранения медикамент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/>
        <w:tc>
          <w:tcPr>
            <w:tcW w:w="7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 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bCs w:val="false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bCs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55:00Z</dcterms:created>
  <dc:creator>1</dc:creator>
  <dc:description/>
  <cp:keywords/>
  <dc:language>en-US</dc:language>
  <cp:lastModifiedBy>1</cp:lastModifiedBy>
  <cp:lastPrinted>2011-09-05T14:13:00Z</cp:lastPrinted>
  <dcterms:modified xsi:type="dcterms:W3CDTF">2011-09-05T08:13:00Z</dcterms:modified>
  <cp:revision>2</cp:revision>
  <dc:subject/>
  <dc:title/>
</cp:coreProperties>
</file>