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0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"/>
        <w:gridCol w:w="407"/>
        <w:gridCol w:w="10"/>
        <w:gridCol w:w="9"/>
        <w:gridCol w:w="141"/>
        <w:gridCol w:w="1"/>
        <w:gridCol w:w="5800"/>
        <w:gridCol w:w="2"/>
        <w:gridCol w:w="9"/>
        <w:gridCol w:w="2071"/>
        <w:gridCol w:w="9"/>
        <w:gridCol w:w="38"/>
        <w:gridCol w:w="9"/>
        <w:gridCol w:w="1504"/>
        <w:gridCol w:w="1860"/>
        <w:gridCol w:w="1831"/>
        <w:gridCol w:w="9"/>
      </w:tblGrid>
      <w:tr>
        <w:trPr>
          <w:trHeight w:val="255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 на мебель медицинскую металлическу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МУЗ "ГКП №4"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плектация, характеристика, свойства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мые параметры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л с гигиеническим покрытием  лабораторный     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142" w:hanging="2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кас —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вмобезопасный, изготовлен из листовой стали, цельносварной. Покрыт экологически чистой эпоксидной полимерно-порошковой краской, устойчивой к обработке моющими и дезинфицирующими средствам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л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вета.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ешница – химостойкий пластик, устойчивый к моющим и дезинфицирующим средствам.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становлен на регулируемые опоры.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стола (длина*ширина*высота), не менее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х600х750мм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:  справа тумба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тумбы (длина), не более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мм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каф для уборочного инвентаря   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-108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 (длина*ширина*высота), не менее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0х500х1800мм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 из листовой стали сборно-разборный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, не менее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 мм.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крыт экологически чистой эпоксидной полимерно-порошковой краской, устойчивой к  регулярной обработке всеми видами дезинфицирующих и моющих растворов.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 на винтовые опоры для регулировки в горизонтальном положении.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и металлические, оборудованы замком.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лектация: не менее 4 полок для хранения ведер ширина полки не менее 300мм х высота - не менее 300мм х глубина -500мм и держатель для швабр.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ый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ушетка смотровая  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баритные размеры (длина*ширина*высота), не менее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50х650х530   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кас: стальная труба с полимерно-порошковым покрытием, не менее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мм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ивка ложа и подголовника: винилискожа с поролоновой прокладкой 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осуществляется бесступенчато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а угла наклона подголовника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 до 45 градусов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л с гигиеническим покрытием  лабораторный  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142" w:hanging="24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кас —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мобезопасный, изготовлен из листовой стали. Покрыт экологически чистой эпоксидной полимерно-порошковой краской, устойчивой к обработке моющими и дезинфицирующими средствами серого цвета.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ешница – химостойкий пластик, устойчивый к моющим и дезинфицирующим средствам.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становлен на регулируемые опоры.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стола (длина*ширина*высота), не менее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х600х</w:t>
            </w: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0мм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каф для хранения медикаментов 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-108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 (длина*ширина*высота), не менее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х320х1655мм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 из листовой стали с нанесением экологически чистого полимерного покрытия, устойчивого к дезинфицирующим средствам. 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рхней и нижней части — двухстворчатая запираемая металлическая дверца и две металлических полки.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нагрузочная способность металлических полок, не менее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г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 на винтовые опоры для регулировки в горизонтальном положении.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9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каф металлический 2-х секционный, 2-х дверной МСК-648.01 или эквивалент</w:t>
            </w:r>
          </w:p>
        </w:tc>
        <w:tc>
          <w:tcPr>
            <w:tcW w:w="52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firstLine="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 (длина*ширина*высота), не мене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х400х1750мм</w:t>
            </w:r>
          </w:p>
        </w:tc>
        <w:tc>
          <w:tcPr>
            <w:tcW w:w="52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 жесткую модульную сборно-разборную конструкцию, изготовленную из листовой стали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стали, не мене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мм.</w:t>
            </w:r>
          </w:p>
        </w:tc>
        <w:tc>
          <w:tcPr>
            <w:tcW w:w="52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 экологически чистой эпоксидной полимерно-порошковой краской, устойчивой к  регулярной обработке всеми видами мед дезинфицирующих и моющих растворов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 на винтовые опоры для регулировки в горизонтальном положении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рхней и нижней части — двухстворчатая запираемая металлическая дверца и две металлических полки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52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ллаж металлический грузовой   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 из углеродистой стали с нанесением </w:t>
            </w:r>
          </w:p>
          <w:p>
            <w:pPr>
              <w:pStyle w:val="Style17"/>
              <w:ind w:left="720" w:hanging="8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но-порошкового покрытия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выполнены из металла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ок, не мене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металла полок, не мене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 мм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отверстий на вертикальных стойках, не боле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м.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болтово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металла стоек, не мене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 мм.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дной секци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мм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одной секци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мм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стоек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мм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нагрузка на стеллаж, не мене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г.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нагрузка на полку, не мене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кг.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ллаж металлический грузовой   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 из углеродистой стали с нанесением </w:t>
            </w:r>
          </w:p>
          <w:p>
            <w:pPr>
              <w:pStyle w:val="Style17"/>
              <w:ind w:left="720" w:hanging="8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но-порошкового покрытия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выполнены из металла.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о, не мене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металла полок, не мене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 мм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отверстий на вертикальных стойках, не боле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м.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болтово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металла стоек, не мене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 мм.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а одной секции 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мм.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одной секции  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мм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стоек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мм.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нагрузка на стеллаж, не мене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г.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нагрузка на полку, не мене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кг.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ул с металлическими ножками 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кас изготовлен из металлической плоско-кругло-овальной трубы, имеет пластмассовые заглушк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 (длина*ширина*высота), не мене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*550*850 мм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пречная плавность всех изгибов, в которых отсутствует деформация металл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ение, спинка выполнены из гнутоклееной фанеры 8 мм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оролона, не мене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м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спинки, сидения  винилискож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0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9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ул  врача окулиста МСК 232 или эквивалент      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firstLine="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рк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 из хромированного стального профиля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firstLine="2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Колеса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моориентирующиеся d=50 мм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firstLine="2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Обивка сидения и спинки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ыполнена из винилискожи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firstLine="2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гулировка по высоте осуществляется с помощью пневмопружины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firstLine="2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Номинальная нагрузка на стул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 кг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firstLine="2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firstLine="2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ул  винтовой массажный 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рка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 из хромированного стального профиля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Колеса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амоориентирующиеся d=50 мм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 xml:space="preserve">Обивка сидения и спинки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ыполнена из винилискожи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гулировка по высоте осуществляется с помощью пневмопружины.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firstLine="2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Номинальная нагрузка на стул, не менее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кг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firstLine="2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ул с металлическими ножками  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кас изготовлен из металлической плоско-кругло-овальной трубы, имеет пластмассовые заглушк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 (длина*ширина*высота), не мене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*550*850 мм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пречная плавность всех изгибов в которых отсутствует деформация металл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ение, спинка выполнены из гнутоклееной фанеры 8 мм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оролона, не менее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м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спинки, сидения  винилискож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2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9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каф для хранения медикаментов 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-108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 (длина*ширина*высота), не менее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40</w:t>
            </w:r>
            <w:r>
              <w:rPr>
                <w:sz w:val="24"/>
                <w:szCs w:val="24"/>
              </w:rPr>
              <w:t>х320х1655м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 из листовой стали с нанесением экологически чистого полимерного покрытия, устойчивого к дезинфицирующим средства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рхней и нижней части — двухстворчатая запираемая металлическая дверца и две металлических полки.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нагрузочная способность металлических полок 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г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tabs>
                <w:tab w:val="clear" w:pos="708"/>
                <w:tab w:val="right" w:pos="6021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 на винтовые опоры для регулировки в горизонтальном положении.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ое количество, штук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ind w:left="720" w:hanging="8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7:00Z</dcterms:created>
  <dc:creator>comp</dc:creator>
  <dc:description/>
  <cp:keywords/>
  <dc:language>en-US</dc:language>
  <cp:lastModifiedBy>comp</cp:lastModifiedBy>
  <cp:lastPrinted>2011-04-25T11:02:00Z</cp:lastPrinted>
  <dcterms:modified xsi:type="dcterms:W3CDTF">2011-09-05T04:14:00Z</dcterms:modified>
  <cp:revision>52</cp:revision>
  <dc:subject/>
  <dc:title/>
</cp:coreProperties>
</file>