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71АЭ  от «05» сент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Поставка мебели медицинской металлической для МУЗ «Городская клиническая поликлиника № 4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>
          <w:trHeight w:val="1733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>
          <w:trHeight w:val="528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бели медицинской металлической для МУЗ «Городская клиническая поликлиника № 4»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0 5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60 Мебель медицинская и лабораторная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оссийская Федерация, Пермский край, г. Пермь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оликлиника № 1 МУЗ «ГКП № 4» по ул. Шоссе Космонавтов, д. 108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оликлиника № 2 МУЗ «ГКП № 4» по ул. Транспортная, д. 27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оликлиника № 3 МУЗ «ГКП № 4» по ул. Куфонина, д. 12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поликлиника № 4 МУЗ «ГКП № 4» по ул. Орджоникидзе, д. 159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иклиника № 5 МУЗ «ГКП № 4» по ул. Екатерининская, д. 224. 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В течение 10 (десяти) рабочи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13 210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8"/>
        <w:gridCol w:w="23"/>
      </w:tblGrid>
      <w:tr>
        <w:trPr/>
        <w:tc>
          <w:tcPr>
            <w:tcW w:w="9898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13.09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16.09.2011 </w:t>
            </w:r>
          </w:p>
        </w:tc>
      </w:tr>
      <w:tr>
        <w:trPr>
          <w:trHeight w:val="1253" w:hRule="atLeast"/>
        </w:trPr>
        <w:tc>
          <w:tcPr>
            <w:tcW w:w="2480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19.09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28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1</cp:lastModifiedBy>
  <cp:lastPrinted>2011-09-05T14:21:00Z</cp:lastPrinted>
  <dcterms:modified xsi:type="dcterms:W3CDTF">2011-09-05T09:30:00Z</dcterms:modified>
  <cp:revision>80</cp:revision>
  <dc:subject/>
  <dc:title>СОГЛАСОВАНО</dc:title>
</cp:coreProperties>
</file>