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8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35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г. Пермь, ул. Комсомольский проспект, 43 (поликлиника № 1) 2. г. Пермь, ул. 25 Октября, 42 (пищеблок) 3. г. Пермь, ул. Запорожская,5/7 (поликлиника № 2); 4. г. Пермь, ул. Революции, 8 (поликлиника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г. п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частями до 29.02.2012 год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(экономисты),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13:00Z</dcterms:created>
  <dc:creator>economist2</dc:creator>
  <dc:description/>
  <cp:keywords/>
  <dc:language>en-US</dc:language>
  <cp:lastModifiedBy>economist2</cp:lastModifiedBy>
  <dcterms:modified xsi:type="dcterms:W3CDTF">2011-09-05T12:13:00Z</dcterms:modified>
  <cp:revision>2</cp:revision>
  <dc:subject/>
  <dc:title/>
</cp:coreProperties>
</file>