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>от 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шоколадных конфет для пожилых граждан  к Международному Дню пожи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подарков: </w:t>
      </w:r>
      <w:r>
        <w:rPr>
          <w:sz w:val="28"/>
          <w:szCs w:val="28"/>
        </w:rPr>
        <w:t xml:space="preserve">1100 коробок шоколадных конфет (далее - товар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>: 27.09.2010 года, с 14.00 до 17.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муниципальное автономное учреждение культуры «Городской дворец культуры им.А.Г.Солдатова», Комсомольский проспект, д.79, кабинет  № 10, г.Перм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качеству, оформлению и упаковке товара: </w:t>
      </w:r>
      <w:r>
        <w:rPr>
          <w:sz w:val="28"/>
          <w:szCs w:val="28"/>
        </w:rPr>
        <w:t xml:space="preserve">качество конфет должно соответствовать требованиям ГОСТ 4570-93 от 01.01.1995 «Конфеты. Общие технические услов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феты, предварительно уложенные в капсюли или филейчики, или коррексы из полимерных материалов, разрешенных органами государственного санитарно-эпидемиологического надзора, должны быть расфасованы в художественно оформленные коробки, обтянутые полиэтиленовой пленк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конфет с момента поставки должен быть не менее трех месяце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ждая коробка конфет должна быть упакована </w:t>
      </w:r>
      <w:r>
        <w:rPr>
          <w:sz w:val="28"/>
          <w:szCs w:val="28"/>
          <w:u w:val="single"/>
        </w:rPr>
        <w:t>в полиэтиленовый пакет с цветочным рисунком с ручками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с </w:t>
      </w:r>
      <w:r>
        <w:rPr>
          <w:sz w:val="28"/>
          <w:szCs w:val="28"/>
        </w:rPr>
        <w:t xml:space="preserve"> шоколадных конфет в коробке должен быть не менее 300 грам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инка конфет:</w:t>
      </w:r>
      <w:r>
        <w:rPr>
          <w:sz w:val="28"/>
          <w:szCs w:val="28"/>
        </w:rPr>
        <w:t xml:space="preserve"> ассорти с различными начинками: сливочной, пралиновой, желейно-фруктовой, кремовой, сбивной, комбинированной (пралине с хрустящими вафлями, воздушным рисом, ореховой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грузка товара</w:t>
      </w:r>
      <w:r>
        <w:rPr>
          <w:sz w:val="28"/>
          <w:szCs w:val="28"/>
        </w:rPr>
        <w:t xml:space="preserve"> осуществляется силами Поставщ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5:00Z</dcterms:created>
  <dc:creator>Нода А.С.</dc:creator>
  <dc:description/>
  <cp:keywords/>
  <dc:language>en-US</dc:language>
  <cp:lastModifiedBy>shabalina-si</cp:lastModifiedBy>
  <cp:lastPrinted>2010-08-30T14:42:00Z</cp:lastPrinted>
  <dcterms:modified xsi:type="dcterms:W3CDTF">2011-09-02T07:21:00Z</dcterms:modified>
  <cp:revision>26</cp:revision>
  <dc:subject/>
  <dc:title>Котировка</dc:title>
</cp:coreProperties>
</file>