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а котировок  №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сследование рынка, проведенное по инициативе Заказчика (информация о ценах поставщиков  на рынке товаров</w:t>
      </w:r>
      <w:r>
        <w:rPr/>
        <w:t>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9"/>
        <w:gridCol w:w="3119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овые предложения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коробки в руб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ТД «Южный» г.Перм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 г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6,00 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терская фабрика «Пермская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 г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ая компания «Мещуров» г.Перм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г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яя цена стоимости  1 коробки конфе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6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средней рыночной стоимости 1 коробки шоколадных конфет и потребности Заказчика (1 100 коробок конфет) рассчитывается начальная (максимальная) цена контракта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8,67 руб.*1100 коробок  =174 537  рублей.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мит финансирования на поставку  шоколадных конфет составляет 165 000 рубл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2:24:00Z</dcterms:created>
  <dc:creator>shabalina-si</dc:creator>
  <dc:description/>
  <cp:keywords/>
  <dc:language>en-US</dc:language>
  <cp:lastModifiedBy>shabalina-si</cp:lastModifiedBy>
  <cp:lastPrinted>2011-08-25T11:50:00Z</cp:lastPrinted>
  <dcterms:modified xsi:type="dcterms:W3CDTF">2011-09-05T11:21:00Z</dcterms:modified>
  <cp:revision>22</cp:revision>
  <dc:subject/>
  <dc:title/>
</cp:coreProperties>
</file>