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шоколадных конфет для пожилых граждан к Международному Дню пожилого челов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шоколадных конфет для пожилых граждан к Международному Дню пожилого челов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ючает в себя расходы по разгрузке, погрузке, доставке товара, транспортные расходы, расходы по оплате налогов и другие обязательные расходы, связанные с исполнением условий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3830 Конфеты глазированные шоколадной и шоколадно - молочной глазурью с кремовыми и сбивными корпуса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00 коробок шоколадных конф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автономное учреждение культуры «Городской дворец культуры им.А.Г.Солдатова», Комсомольский проспект, д.79, кабинет № 10, г.Пермь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1 в период времени с 14.00 до 17.00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поставленный товар осуществляется по безналичному расчету платежным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 товаров, предъявления счета-фактуры, накладной унифицированной формы ТОРГ - 12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0 012 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, подается в письменной форме: почтой,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08:00Z</dcterms:created>
  <dc:creator>shabalina-si</dc:creator>
  <dc:description/>
  <cp:keywords/>
  <dc:language>en-US</dc:language>
  <cp:lastModifiedBy>shabalina-si</cp:lastModifiedBy>
  <dcterms:modified xsi:type="dcterms:W3CDTF">2011-09-05T12:08:00Z</dcterms:modified>
  <cp:revision>2</cp:revision>
  <dc:subject/>
  <dc:title/>
</cp:coreProperties>
</file>