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2011 № 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 xml:space="preserve">г. Пермь                                       </w:t>
        <w:tab/>
        <w:tab/>
        <w:tab/>
        <w:t xml:space="preserve">                        «____»___________ 2011 год  </w:t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, действующее  на основании ______________, именуемый в дальнейшем «Поставщик», с другой стороны, именуемые                                    в дальнейшем Стороны, на основании решения единой комиссии (протокол от ______2011                          № ________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Поставщик в рамках п. 3.1.1 долгосрочной целевой программы «Социальная поддержка населения города Перми», утвержденной постановлением администрации города Перми от 19.08.2009 № 548, обязуется поставить Заказчику шоколадные конфеты к Международному Дню пожилого человека (далее - товар) в соответствии с Техническим заданием, являющим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1. Поставка товара производится в соответствии с Техническим заданием согласно Приложению 1 к контракту.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2. Поставщик обязуется собственными силами поставить товар в количестве 1100 коробок шоколадных конфет 27 сентября 2011 года в период времени с 14.00 до 17.00 часов по адресу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ул.Комсомольский проспект, д.79 (МАУК «Городской дворец культуры им. А.Г.Солдатова»). </w:t>
      </w:r>
    </w:p>
    <w:p>
      <w:pPr>
        <w:pStyle w:val="TextBody"/>
        <w:spacing w:lineRule="atLeast" w:line="2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3. Поставщик не позднее чем за 1 (один) рабочий день до дня поставки обязан известить представителя Заказчика (Колесникова Дарья Анатольевна, тел. 290-09-15) телефонограммой, факсимильной связью, по телефону о готовности к поставке товар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2.4. Поставщик гарантирует, что поставленный по настоящему контракту товар полностью соответствует Техническому заданию, требованиям ГОСТ 4570-93 от 01.01.1995 «Конфеты. Общие технические условия». </w:t>
      </w:r>
    </w:p>
    <w:p>
      <w:pPr>
        <w:pStyle w:val="TextBody"/>
        <w:spacing w:lineRule="atLeast" w:line="20"/>
        <w:ind w:firstLine="720"/>
        <w:rPr/>
      </w:pPr>
      <w:r>
        <w:rPr>
          <w:sz w:val="22"/>
          <w:szCs w:val="22"/>
        </w:rPr>
        <w:t>2.5. Поставщик гарантирует качество товара. Поставляемый товар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ие их качество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Цена контракта и порядок расчетов </w:t>
      </w:r>
    </w:p>
    <w:p>
      <w:pPr>
        <w:pStyle w:val="Normal"/>
        <w:ind w:right="-55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Цена контракта _____________ рублей________00 копеек. 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</w:p>
    <w:p>
      <w:pPr>
        <w:pStyle w:val="Normal"/>
        <w:ind w:right="-55" w:firstLine="709"/>
        <w:jc w:val="both"/>
        <w:rPr/>
      </w:pPr>
      <w:r>
        <w:rPr>
          <w:sz w:val="22"/>
          <w:szCs w:val="22"/>
        </w:rPr>
        <w:t>Денежные средства на реализацию контракта предусмотрены решением Пермской                             городской Думы от 30.11.2010 № 200 «О бюджете города Перми на 2011 год и плановый период 2012 и 2013 годов».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3.2.Цена контракта включает в себя расходы по разгрузке, погрузке, доставке товара, транспортные расходы, расходы по оплате налогов и другие обязательные расходы, связанные с исполнением условий контракта.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3.3 . Оплата за поставленный товар осуществляется по безналичному расчету платежным  поручением 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орядок приемки това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Приемка товара осуществляется комиссией по приемке товара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Комиссия создается Заказчиком для осуществления приемки товара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 заключении контракта Поставщик обязан представить Заказчику сведения о кандидатуре специалиста поставщика (Ф.И.О., должность) для включения в соста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Комиссия правомочна осуществлять свои функции в случае присутствия не менее половины состав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Комиссия осуществляет приемку товара от Поставщика по количеству, ассортименту, комплектности и качеству, проверяет товар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Для участия в приемке товара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его приемке тов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 Представитель Поставщика, уполномоченный на участие в приемке товара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оставщик при поставке товара обязан представить нормативно-техническую документацию на товар, в соответствии с которой этот товар изготовлен и в которой изложены требования и методы по проверке качества товаров, счет-фактуру, накладную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9. При обнаружении недостачи товара по количеству, ассортименту и (или) комплектности комиссия обязана документально зафиксировать данный факт путем составления акта реклам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0. Акт рекламаций в день составления передается Заказчиком Поставщику для устранения выявленных несоответствий или замены товара.</w:t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2"/>
          <w:szCs w:val="22"/>
        </w:rPr>
        <w:t>4.11. При получении акта рекламаций Поставщик обязан в течение 1 (одного) рабочего дня произвести замену ненадлежащего товара без расходов со стороны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2. По результатам приемки товара в день ее окончания комиссией составляется акт приемки-передачи товара согласно Приложению 3 к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3. Акт приемки-передачи товара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4. Поставляемый товар считается прошедшем приемку в момент подписания акта приемки-передачи товар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5.1 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 xml:space="preserve">5.2 В случае неисполнения либо ненадлежащего исполнения условий контракта Поставщик </w:t>
      </w:r>
      <w:r>
        <w:rPr>
          <w:sz w:val="22"/>
          <w:szCs w:val="22"/>
        </w:rPr>
        <w:t>за нарушение срока выполнения услуг по контракту, уплачивает неустойку в размере 10 %  от цены контракта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5.3. </w:t>
      </w:r>
      <w:r>
        <w:rPr>
          <w:color w:val="000000"/>
          <w:sz w:val="22"/>
          <w:szCs w:val="22"/>
        </w:rPr>
        <w:t xml:space="preserve">В случае неисполнения либо ненадлежащего исполнения условий контракта </w:t>
      </w:r>
      <w:r>
        <w:rPr>
          <w:sz w:val="22"/>
          <w:szCs w:val="22"/>
        </w:rPr>
        <w:t xml:space="preserve"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jc w:val="both"/>
        <w:rPr/>
      </w:pPr>
      <w:r>
        <w:rPr>
          <w:color w:val="000000"/>
          <w:sz w:val="22"/>
          <w:szCs w:val="22"/>
        </w:rPr>
        <w:tab/>
        <w:t>5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/>
      </w:pPr>
      <w:r>
        <w:rPr>
          <w:b/>
          <w:color w:val="000000"/>
          <w:sz w:val="22"/>
          <w:szCs w:val="22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>
          <w:sz w:val="22"/>
          <w:szCs w:val="22"/>
        </w:rPr>
        <w:tab/>
        <w:t xml:space="preserve">6.1. Настоящий контракт вступает в силу со дня его подписания и действует до 30.09.2011,                         в части оплаты-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>
          <w:color w:val="000000"/>
          <w:sz w:val="22"/>
          <w:szCs w:val="22"/>
        </w:rPr>
        <w:tab/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6.4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/>
      </w:pPr>
      <w:r>
        <w:rPr>
          <w:b/>
          <w:color w:val="000000"/>
          <w:sz w:val="22"/>
          <w:szCs w:val="22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2"/>
          <w:szCs w:val="22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:  «Техническое задание»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395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идический адрес: 614000, г. Пермь,                                   ул. Кирова, 6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1999/5902010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Департамент финансов  г.Перми,                                       л/с 02563000380, комитет социальной защиты населения администрации г.Перми,                                           л/с 02955010261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                           ГРКЦ ГУ Банка России по Пермскому краю г.Пер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шоколадных конфет для пожилых граждан  к Международному Дню пожилого челове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оличество коробок: </w:t>
      </w:r>
      <w:r>
        <w:rPr>
          <w:sz w:val="22"/>
          <w:szCs w:val="22"/>
        </w:rPr>
        <w:t>______________ коробок шоколадных конф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ставки</w:t>
      </w:r>
      <w:r>
        <w:rPr>
          <w:sz w:val="22"/>
          <w:szCs w:val="22"/>
        </w:rPr>
        <w:t>: муниципальное автономное учреждение культуры «Городской дворец культуры им.А.Г.Солдатова», Комсомольский проспект, д.79, кабинет  № 10, г.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конфет ____________________________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Каждая коробка конфет упакована </w:t>
      </w:r>
      <w:r>
        <w:rPr>
          <w:sz w:val="22"/>
          <w:szCs w:val="22"/>
          <w:u w:val="single"/>
        </w:rPr>
        <w:t>в полиэтиленовый пакет с цветочным рисунком с ручками.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азгрузка товара</w:t>
      </w:r>
      <w:r>
        <w:rPr>
          <w:sz w:val="22"/>
          <w:szCs w:val="22"/>
        </w:rPr>
        <w:t xml:space="preserve"> осуществляется силами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ставляемом товаре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24"/>
        <w:gridCol w:w="1879"/>
        <w:gridCol w:w="1349"/>
        <w:gridCol w:w="1745"/>
        <w:gridCol w:w="1407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ф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ка конф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роб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нетт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упако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/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___» ____________ 2011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3:00Z</dcterms:created>
  <dc:creator>Прозорова</dc:creator>
  <dc:description/>
  <cp:keywords/>
  <dc:language>en-US</dc:language>
  <cp:lastModifiedBy>shabalina-si</cp:lastModifiedBy>
  <cp:lastPrinted>2010-08-30T15:30:00Z</cp:lastPrinted>
  <dcterms:modified xsi:type="dcterms:W3CDTF">2011-09-05T11:37:00Z</dcterms:modified>
  <cp:revision>118</cp:revision>
  <dc:subject/>
  <dc:title>ДОГОВОР О СОТРУДНИЧЕСТВЕ № __</dc:title>
</cp:coreProperties>
</file>