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User NameYour User NameA5 D09;K (*.*)MSWinWrite.wp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