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2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21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mdou21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Ларис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2 2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(п.5 ч. 4 ст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 ГОСТ Р 51808-2001, сетка 3754,00 кг (общий объем поставки) график поставки 3 раза в неделю по предварительной заявке заказчика. Капуста свежая белокочанная, ГОСТ Р 51809-2001; 1724-85, сетка, 2310,00 кг (общий объем поставки) график поставки 3 раза в неделю по предварительной заявке заказчика. Свекла столовая ГОСТ Р 51811-2001; 1722-85 сетка, 820,00 кг. (общий объем поставки) график поставки 3 раза в неделю по предварительной заявке заказчика. Морковь столовая ГОСТ Р 51782-2001; 1721-85, сетка, 1502,00 кг. (общий объем поставки) график поставки 3 раза в неделю по предварительной заявке заказчика. Лук репчатый ГОСТ Р 51783-2001; 1723-86, сетка 470,00 кг (общий объем поставки) график поставки 3 раза в неделю по предварительной заявке заказчика. Чеснок ГОСТ 27569-87; 7977-87 сетка, 18,00 кг (общий объем поставки) график поставки 3 раза в неделю по предварительной заявке заказчика. Овощи производства Росс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Снайперов, д.1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1 по 31.12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 и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31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00:00Z</dcterms:created>
  <dc:creator>User</dc:creator>
  <dc:description/>
  <cp:keywords/>
  <dc:language>en-US</dc:language>
  <cp:lastModifiedBy>User</cp:lastModifiedBy>
  <dcterms:modified xsi:type="dcterms:W3CDTF">2011-09-06T05:01:00Z</dcterms:modified>
  <cp:revision>2</cp:revision>
  <dc:subject/>
  <dc:title/>
</cp:coreProperties>
</file>