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10.2011г. по 31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7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dcterms:modified xsi:type="dcterms:W3CDTF">2011-09-06T04:02:00Z</dcterms:modified>
  <cp:revision>2</cp:revision>
  <dc:subject/>
  <dc:title>Приложение 1 </dc:title>
</cp:coreProperties>
</file>