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12021100000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продукции мясоперерабатывающей отрасл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дошкольное образовательное учреждение "Центр развития ребенка - детский сад № 210"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2, Пермский край, Пермь г, ул.Карпинского, д. 6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2, Пермский край, Пермь г, ул.Карпинского, д. 61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2, Пермский край, Пермь г, ул.Карпинского, д. 6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ermmdou210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2) 280261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2) 280261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услова Лариса Григорь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продукции мясоперерабатывающей отрасл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86 746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цену контракта включены расходы на : перевозку, страхование, уплату таможенных пошлин, уплату сборов и других обязательных платежей (п.5 ч.4 ст.22 Закона № 94-ФЗ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1511000 Мясо и мясные продукты</w:t>
              <w:br/>
              <w:t>1511338 Сосиск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ясные полуфабрикаты (говядина б/к, лопатка), производство Россия, ГОСТ 49280-85, фасовка 5 кг. Полиэтилен, 579,00 кг (Общий объем поставки), ежедневно по предварительной заявке заказчика. Филе куриное (грудка), охлажденное, производство Россия, ТУ 9214-241-23476484-2006, полиэтилен, 180,00 кг (Общий объем поставки), 2 раза в неделю по предварительной заявке заказчика. Изделия колбасные варенные (сосиски из говядины в/с) ГОСТ Р 52196-2003, полиэтилен, 127,00 кг (Общий объем поставки), 1 раз в неделю по предварительной заявке заказчика.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2, Пермский край, Пермь г, ул.Карпинского, д. 61, ул. Снайперов д. 17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01.10.2011 по 31.12.2011 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производится по безналичному расчету в течении 20 банковских дней после поставки товара на основании счета, товаарной накладной, счета-фактуры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30 0701 4209902 311 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, внебюджет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2, Пермский край, Пермь г, ул.Карпинского, д. 6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7.09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5.09.2011 17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9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6.09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04:57:00Z</dcterms:created>
  <dc:creator>User</dc:creator>
  <dc:description/>
  <cp:keywords/>
  <dc:language>en-US</dc:language>
  <cp:lastModifiedBy>User</cp:lastModifiedBy>
  <dcterms:modified xsi:type="dcterms:W3CDTF">2011-09-06T04:59:00Z</dcterms:modified>
  <cp:revision>2</cp:revision>
  <dc:subject/>
  <dc:title/>
</cp:coreProperties>
</file>