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40"/>
          <w:szCs w:val="40"/>
        </w:rPr>
      </w:pPr>
      <w:r>
        <w:rPr>
          <w:vanish/>
          <w:sz w:val="40"/>
          <w:szCs w:val="4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15630002581100001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br/>
        <w:t xml:space="preserve">06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проведению социологического исследования по изучению мнения населения города Перми о текущей деятельности Главы города Перми - председателя Пермской городской Думы и депутатов Пермской городской Думы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Пермская городская Дума (ИНН 59022919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проведению социологического исследования по изучению мнения населения города Перми о текущей деятельности Главы города Перми - председателя Пермской городской Думы и депутатов Пермской городской Думы » </w:t>
        <w:br/>
        <w:t>Начальная (максимальная) цена контракта (с указанием валюты): 172 500,00 (сто семьдесят две тысячи пя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5811000019 от 29.08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Уткин Юрий Аркад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Романюта Сергей Евге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лков Геннадий Ана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омрачева Вер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обова Ирина Викто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обеджашвили Оксана Георгие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9.2011 по адресу: Российская Федерация, 614000, Пермский край, Пермь г, Ленина,2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Шумкова Юлия Геннадье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Старцева,15/4-3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Павлова Нина Анатолье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Пермь, ул.Макаренко,14-12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99323145, КПП Индивидуальный предприниматель Шумкова Юлия Геннадьевна (Адрес: 614051, г.Пермь, ул.Старцева,15/4-39).</w:t>
        <w:br/>
        <w:t>Предложение о цене контракта: 127 500,00 (сто двадцать семь тысяч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2858319, КПП Индивидуальный предприниматель Павлова Нина Анатольевна (Адрес: 614017, г.Пермь, ул.Макаренко,14-127).</w:t>
        <w:br/>
        <w:t>Предложение о цене контракта: 170 000,00 (сто сем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Уткин Юрий Аркад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Романюта Сергей Евген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Волков Геннадий Анан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Домрачева Вер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Колобова Ирин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Гобеджашвили Оксана Георги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Пермская городская Дума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9.2011 №01563000258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Выполнение работ по проведению социологического исследования по изучению мнения населения города Перми о текущей деятельности Главы города Перми - председателя Пермской городской Думы и депутатов Пермской городской Думы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9.2011 №01563000258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Выполнение работ по проведению социологического исследования по изучению мнения населения города Перми о текущей деятельности Главы города Перми - председателя Пермской городской Думы и депутатов Пермской городской Думы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2 500,00 (сто семьдесят две тысячи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Шумкова Юлия Геннадьевна , ИНН 590699323145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Старцева,15/4-3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проведению социологического исследования для Пермской городской Думы на условиях, указанных в извещении о проведении запроса котировок и котировочной заявке. </w:t>
              <w:br/>
              <w:t>Сведения о включенных или не включенных расходах в цену товара, работы, услуги: цена работ включает в себя все накладные расходы, необходимые для выполнения работ в полном объеме, в том числе транспортные расходы, налоги, пошлины, сборы (выплаченные или подлежащие уплате) и иные обязательные пла-тежи, а также прочие расходы, связанные с выполнением работ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Павлова Нина Анатольевна , ИНН 590602858319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Пермь, ул.Макаренко,14-12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проведению социологического исследования для Пермской городской Думы на условиях, указанных в извещении о проведении запроса котировок и котировочной заявке. </w:t>
              <w:br/>
              <w:t>Сведения о включенных или не включенных расходах в цену товара, работы, услуги: цена работ включает в себя все накладные расходы, необходимые для выполнения работ в полном объеме, в том числе транспортные расходы, налоги, пошлины, сборы (выплаченные или подлежащие уплате) и иные обязательные пла-тежи, а также прочие расходы, связанные с выполнением работ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9.2011 №01563000258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Выполнение работ по проведению социологического исследования по изучению мнения населения города Перми о текущей деятельности Главы города Перми - председателя Пермской городской Думы и депутатов Пермской городской Думы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99323145, КПП , Индивидуальный предприниматель Шумкова Юлия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2858319, КПП , Индивидуальный предприниматель Павлова Нина Анатол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9.2011 №01563000258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Выполнение работ по проведению социологического исследования по изучению мнения населения города Перми о текущей деятельности Главы города Перми - председателя Пермской городской Думы и депутатов Пермской городской Думы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Шумкова Юлия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Павлова Нина Анатол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43:00Z</dcterms:created>
  <dc:creator>OGobedzhashvili</dc:creator>
  <dc:description/>
  <cp:keywords/>
  <dc:language>en-US</dc:language>
  <cp:lastModifiedBy>OGobedzhashvili</cp:lastModifiedBy>
  <dcterms:modified xsi:type="dcterms:W3CDTF">2011-09-06T08:05:00Z</dcterms:modified>
  <cp:revision>3</cp:revision>
  <dc:subject/>
  <dc:title/>
</cp:coreProperties>
</file>