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740" w:hanging="0"/>
        <w:outlineLvl w:val="0"/>
        <w:rPr/>
      </w:pPr>
      <w:r>
        <w:rPr/>
        <w:t>ПРИЛОЖЕНИЕ № 3</w:t>
      </w:r>
    </w:p>
    <w:p>
      <w:pPr>
        <w:pStyle w:val="Normal"/>
        <w:ind w:left="7740" w:hanging="0"/>
        <w:rPr/>
      </w:pPr>
      <w:r>
        <w:rPr/>
        <w:t>к извещению о проведении</w:t>
      </w:r>
    </w:p>
    <w:p>
      <w:pPr>
        <w:pStyle w:val="Normal"/>
        <w:ind w:left="7740" w:hanging="0"/>
        <w:rPr/>
      </w:pPr>
      <w:r>
        <w:rPr/>
        <w:t>запроса котирово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телекоммуникационного оборудова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г. Пермь</w:t>
        <w:tab/>
        <w:t xml:space="preserve">   «     » _________ 2011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sz w:val="24"/>
          <w:szCs w:val="24"/>
        </w:rPr>
        <w:t>Администрация города Перми</w:t>
      </w:r>
      <w:r>
        <w:rPr>
          <w:color w:val="000000"/>
          <w:sz w:val="24"/>
          <w:szCs w:val="24"/>
        </w:rPr>
        <w:t>, именуемая в дальнейшем «Заказчик», в лице _____________________, действующего на основании ________________,</w:t>
      </w:r>
      <w:r>
        <w:rPr>
          <w:sz w:val="24"/>
          <w:szCs w:val="24"/>
        </w:rPr>
        <w:t xml:space="preserve"> с одной стороны</w:t>
      </w:r>
      <w:r>
        <w:rPr>
          <w:color w:val="000000"/>
          <w:sz w:val="24"/>
          <w:szCs w:val="24"/>
        </w:rPr>
        <w:t>, и _______________________________, именуемо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ьнейшем «Поставщик», в лице ______________________________, действующего на основании ________, с другой стороны, совместно именуемые в дальнейшем «Стороны»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- контракт) о нижеследующем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4"/>
          <w:szCs w:val="24"/>
        </w:rPr>
        <w:t>1.1. По настоящему контракту Поставщик обязуется осуществить поставку телекоммуникационного оборудования для администрации города Перми (далее -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1.1. Принять товар по адресу: г. Пермь, ул. Ленина, 23 каб. 315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2.1. Передать товар в собственность Заказчику в течение 3 (трех) дней с момента заключения настоящего контракта по адресу Заказчика: г. Пермь, ул. Ленина, 23 каб. 315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1 Цена товара определяется в соответствии с котировочной заявкой Поставщика и составляет _______ (__________________________________) рублей __ копеек, в том числе НДС ________ (__________________________________) рублей __ копее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2. Цена на товар включает стоимость упаковки, доставки, разгрузки товара, страхования, расходы на гарантийное обслуживание, а также уплату налогов, в том числе НДС, сборов, таможенных пошлин и других обязательных платежей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  <w:sz w:val="24"/>
          <w:szCs w:val="24"/>
        </w:rPr>
        <w:t>течение 3 (</w:t>
      </w:r>
      <w:r>
        <w:rPr>
          <w:sz w:val="24"/>
          <w:szCs w:val="24"/>
        </w:rPr>
        <w:t xml:space="preserve">трех) рабочих дней с момента заключения настоящего </w:t>
      </w:r>
      <w:r>
        <w:rPr>
          <w:color w:val="000000"/>
          <w:sz w:val="24"/>
          <w:szCs w:val="24"/>
        </w:rPr>
        <w:t>контра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4. Товар поставляется Заказчику до места его расположения (г. Пермь, ул. Ленина, 23 каб. 315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Гарант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С момента поставки товара поставщик берет на себя обязательства гарантийного обслуживания товара, включая доставку товара от заказчика до сервисного центра и обратно, либо выезд специалиста сервисного центра к заказчику для ремонта и/или обслуживания товара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суммы просроченной задолженности за каждый день просрочки исполнения обязательств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документами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9.7.</w:t>
      </w:r>
      <w:r>
        <w:rPr>
          <w:color w:val="000000"/>
          <w:sz w:val="24"/>
          <w:szCs w:val="24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0"/>
        <w:jc w:val="center"/>
        <w:outlineLvl w:val="0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лефон: 212-</w:t>
            </w:r>
            <w:r>
              <w:rPr>
                <w:color w:val="000000"/>
                <w:sz w:val="24"/>
                <w:szCs w:val="24"/>
                <w:lang w:val="en-US"/>
              </w:rPr>
              <w:t>6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69</w:t>
            </w:r>
            <w:r>
              <w:rPr>
                <w:color w:val="000000"/>
                <w:sz w:val="24"/>
                <w:szCs w:val="24"/>
              </w:rPr>
              <w:t>, тел. бух.: 212-65-1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/ ____________ 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/ ____________ 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>от _________2011 г  № 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NMalykh</cp:lastModifiedBy>
  <cp:lastPrinted>2011-08-31T18:10:00Z</cp:lastPrinted>
  <dcterms:modified xsi:type="dcterms:W3CDTF">2011-09-06T04:02:00Z</dcterms:modified>
  <cp:revision>34</cp:revision>
  <dc:subject/>
  <dc:title>Проект</dc:title>
</cp:coreProperties>
</file>