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0871100016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Поставка телекоммуникационного оборудован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solovyov-ds@gorod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+7 (342) 212646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Соловьев Денис Сергеевич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Поставка телекоммуникационного оборудован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101 5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Цена на товар включает стоимость упаковки, доставки, разгрузки товара, страхования, расходы на гарантийное обслуживание, а также уплату налогов, в том числе НДС, сборов, таможенных пошлин и других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3222151 Средства коммутац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Согласно техническому заданию (Приложение №1 к извещению о проведении запроса котировок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Иная информац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С момента поставки товара поставщик берет на себя обязательства гарантийного обслуживания товара, включая доставку товара от заказчика до сервисного центра и обратно, либо выезд специалиста сервисного центра к заказчику для ремонта и/или обслуживания товара сроком на один год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ул.Ленина, д.23, каб.31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Товар должен быть поставлен заказчику в полном объёме в течение 3 (трех) дней с момента заключения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Оплата производится перечислением на расчетный счет поставщика денежных средств в течение 10 (десяти) банковских дней с даты подписания сторонами акта сдачи-приёмки товара, получения заказчиком накладных, счётов-фактур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975 0113 3300000 012 31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ул.Ленина, д.23, каб.31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06.09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13.09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По форме приложения №2 к извещению о проведении запроса котиров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Не позднее 7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32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09"/>
        <w:gridCol w:w="3771"/>
      </w:tblGrid>
      <w:tr>
        <w:trPr/>
        <w:tc>
          <w:tcPr>
            <w:tcW w:w="2309" w:type="dxa"/>
            <w:tcBorders/>
          </w:tcPr>
          <w:p>
            <w:pPr>
              <w:pStyle w:val="Normal"/>
              <w:rPr/>
            </w:pPr>
            <w:r>
              <w:rPr/>
              <w:t xml:space="preserve">Опубликовано: </w:t>
            </w:r>
          </w:p>
        </w:tc>
        <w:tc>
          <w:tcPr>
            <w:tcW w:w="3771" w:type="dxa"/>
            <w:tcBorders/>
          </w:tcPr>
          <w:p>
            <w:pPr>
              <w:pStyle w:val="Normal"/>
              <w:rPr/>
            </w:pPr>
            <w:r>
              <w:rPr/>
              <w:t xml:space="preserve">06.09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4:54:00Z</dcterms:created>
  <dc:creator>NMalykh</dc:creator>
  <dc:description/>
  <cp:keywords/>
  <dc:language>en-US</dc:language>
  <cp:lastModifiedBy>NMalykh</cp:lastModifiedBy>
  <dcterms:modified xsi:type="dcterms:W3CDTF">2011-09-06T04:55:00Z</dcterms:modified>
  <cp:revision>1</cp:revision>
  <dc:subject/>
  <dc:title/>
</cp:coreProperties>
</file>