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5911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контейнеров для стерилизации и дезинфе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4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4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4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1buh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2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уева Наталья Леонид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контейнеров для стерилизации и дезинфе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1 41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поставляемого Товара включает расходы Поставщика на упаковку, погрузку, доставку по адресу Покупателя, разгрузку в месте доставки, уплату таможенных платежей, налогов, сборов и других обязательных платежей. Обоснование максимальной цены : * - в соответствии с требованиями ст. 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контракта на оказание услуг при размещении заказа путём запроса котировок Заказчик использовал следующие источники информации о ценах услуг, являющихся предметом заказа: коммерческие предложения участников рынка указанных услуг, цена по текущему договору; максимальная цена договора была установлена путём применения средней из цен за подобные услуг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311 Оборудование дезинфекцио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требования изложены в Приложении № 1 к настоящему Извещению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Пермский край, город Пермь,ул.Кирова,45, кабинет 21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-х рабочих дней с момента подписа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ятся путем перечисления Покупателем денежных средств в безналичном порядке в размере 100% на расчетный счет Поставщика на основании счетов Поставщика, в течение 10 календарных дней с момента приемки партии Товара покупателем по приемосдаточным документам и получения счета Поставщик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 счет средств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тропавловская,27 кабинет № 4.(понедельник - четверг с 9час. 00 мин. до 17час.00 мин.; пятница с 9час.00 мин. до 16час. 00 мин., обед с 12час00 мин. до 13час. 00мин.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указанной в Приложение № 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9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Л.А.Евсти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3:00Z</dcterms:created>
  <dc:creator>Админ</dc:creator>
  <dc:description/>
  <cp:keywords/>
  <dc:language>en-US</dc:language>
  <cp:lastModifiedBy>Админ</cp:lastModifiedBy>
  <dcterms:modified xsi:type="dcterms:W3CDTF">2011-09-06T09:14:00Z</dcterms:modified>
  <cp:revision>2</cp:revision>
  <dc:subject/>
  <dc:title/>
</cp:coreProperties>
</file>