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«06» сентябр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06 сентября 2011 г. №</w:t>
            </w:r>
            <w:r>
              <w:rPr>
                <w:b/>
              </w:rPr>
              <w:t xml:space="preserve"> _______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 от 06 Сентября 20 11 г. №</w:t>
            </w:r>
            <w:r>
              <w:rPr>
                <w:b/>
              </w:rPr>
              <w:t xml:space="preserve"> _______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оказываемых услу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ировочной заявке</w:t>
      </w:r>
    </w:p>
    <w:p>
      <w:pPr>
        <w:pStyle w:val="ConsPlusNormal"/>
        <w:widowControl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6» сентябр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№</w:t>
      </w:r>
      <w:r>
        <w:rPr>
          <w:rFonts w:eastAsia="Arial"/>
          <w:b/>
        </w:rPr>
        <w:t xml:space="preserve"> </w:t>
      </w:r>
      <w:r>
        <w:rPr>
          <w:b/>
        </w:rPr>
        <w:t>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/>
      </w:pPr>
      <w:r>
        <w:rPr/>
        <w:t>Требование</w:t>
      </w:r>
    </w:p>
    <w:p>
      <w:pPr>
        <w:pStyle w:val="Normal"/>
        <w:jc w:val="center"/>
        <w:rPr/>
      </w:pPr>
      <w:r>
        <w:rPr/>
        <w:t>емкости-контейнера для дезинфекции и стерилизации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Описание требован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личие функции или величины параметра по техническому заданию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е характиристики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бщие требова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кость- контейнер для дезинфекции и стерилизаци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лич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дезинфекции малых хирургических инструментов, игл шпателей, термометров, шприцев, и т.д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Технические характеристи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атериал контейнер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даропрочный химически стойкий полистиро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ерфорированная емкость в каждом контейнер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лич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рыш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лич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4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работка контейнера автоклавирование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озможност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, м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0х155х10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е размеры поддона, м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0х75х5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Количество постав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.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нтейнер, объем 1 лит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 шт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5"/>
              <w:jc w:val="right"/>
              <w:rPr>
                <w:rFonts w:ascii="Tahoma" w:hAnsi="Tahoma" w:cs="Tahoma"/>
                <w:color w:val="696969"/>
                <w:sz w:val="17"/>
                <w:szCs w:val="17"/>
              </w:rPr>
            </w:pPr>
            <w:r>
              <w:rPr>
                <w:rFonts w:cs="Tahoma" w:ascii="Tahoma" w:hAnsi="Tahoma"/>
                <w:color w:val="696969"/>
                <w:sz w:val="17"/>
                <w:szCs w:val="17"/>
              </w:rPr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85"/>
            </w:tblGrid>
            <w:tr>
              <w:trPr>
                <w:trHeight w:val="300" w:hRule="atLeast"/>
              </w:trPr>
              <w:tc>
                <w:tcPr>
                  <w:tcW w:w="93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ТРЕБОВАН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 </w:t>
                  </w:r>
                  <w:r>
                    <w:rPr/>
                    <w:t>емкости-контейнера для дезинфекции и стерилизации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Описание требован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личие функции или величины параметра по техническому заданию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кость- контейнер для дезинфекции и стерилизаци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лич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дезинфекции малых хирургических инструментов, игл шпателей, термометров, шприцев, и т.д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Технические характеристики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атериал контейнер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даропрочный химически стойкий полистиро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ерфорированная емкость в каждом контейнер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лич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рыш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лич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4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работка контейнера автоклавирование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озможност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0,6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, м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0х185х1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е размеры поддона, м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0*110*9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Количество постав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.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нтейнер, объем 3 литр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 шт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/>
              <w:t>емкости-контейнера для дезинфекции и стерил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98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Описание требован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личие функции или величины параметра по техническому заданию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бщие требова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кость- контейнер для дезинфекции и стерилизаци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лич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дезинфекции малых хирургических инструментов, игл шпателей, термометров, шприцев, и т.д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Технические характеристики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атериал контейнер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даропрочный химически стойкий полистиро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ерфорированная емкость в каждом контейнер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лич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рыш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лич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4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работка контейнера автоклавирование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озможност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1,14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, м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*285*16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е размеры поддона, м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0*175*1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Количество поставки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.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нтейнер, объем 5литр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 шт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/>
              <w:t>емкости-контейнера для дезинфекции и стерил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Описание требован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личие функции или величины параметра по техническому заданию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кость- контейнер для дезинфекции и стерилизаци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лич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Технические характеристики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атериал контейнер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даропрочный химически стойкий полистиро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ерфорированная емкость в каждом контейнер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лич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рыш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лич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4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работка контейнера автоклавирование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озможност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1,92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, м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0*325*20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е размеры поддона, м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0*200*16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Количество поставки</w:t>
            </w:r>
          </w:p>
        </w:tc>
      </w:tr>
      <w:tr>
        <w:trPr>
          <w:trHeight w:val="68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.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нтейнер, объем 10 литр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 шт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и-контейнера для дезинфекции и стерил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требован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функции или величины параметра по техническому заданию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Общие требовани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- укладка для транспортировк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по эксплуатации на русском язык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обеспечивает сохранность биологического материала от воздействия внешних факторов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Технические характеристики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онтейнер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аропрочный полистирол,обрабатывается всеми разрешенными дезсредствами МЗ РФ;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ированная емкость в каждом контейнер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а с двумя ручками, предотвращая ее опрокидование;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а штативами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ладка представляет собой контейнер с плотно прилегающей крышкой.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ручек из нержавеющей стали исключает возможность опрокидывания укладки, обеспечивает надежную и удобную эксплуатацию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 контейнера автоклавирование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кг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7 к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, м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x180x240 мм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е размеры поддона, м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*200*16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Количество поставки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, объем 3литр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 шт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FFFFFF"/>
      <w:kern w:val="2"/>
      <w:sz w:val="30"/>
      <w:szCs w:val="3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20:00Z</dcterms:created>
  <dc:creator>USER</dc:creator>
  <dc:description/>
  <cp:keywords/>
  <dc:language>en-US</dc:language>
  <cp:lastModifiedBy>USER</cp:lastModifiedBy>
  <dcterms:modified xsi:type="dcterms:W3CDTF">2011-09-06T05:07:00Z</dcterms:modified>
  <cp:revision>17</cp:revision>
  <dc:subject/>
  <dc:title/>
</cp:coreProperties>
</file>