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35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е теневых навесов Муниципальному дошкольному образовательному учреждению "Детский сад № 295" г. Перми по постановлению Администрации города Перми № 349 от 13.07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29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etsad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9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32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е теневых навесов Муниципальному дошкольному образовательному учреждению "Детский сад № 295" г. Перми по постановлению Администрации города Перми № 349 от 13.07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невой навес в количестве 1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квартал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квартал 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9 7800100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6:00Z</dcterms:created>
  <dc:creator>user</dc:creator>
  <dc:description/>
  <cp:keywords/>
  <dc:language>en-US</dc:language>
  <cp:lastModifiedBy>user</cp:lastModifiedBy>
  <dcterms:modified xsi:type="dcterms:W3CDTF">2011-09-06T08:57:00Z</dcterms:modified>
  <cp:revision>1</cp:revision>
  <dc:subject/>
  <dc:title/>
</cp:coreProperties>
</file>