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РОТОКОЛ № </w:t>
      </w:r>
      <w:r>
        <w:rPr>
          <w:b/>
          <w:bCs/>
        </w:rPr>
        <w:t>0356300005011000004-1ЭА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а </w:t>
      </w:r>
      <w:r>
        <w:rPr>
          <w:b/>
          <w:color w:val="000000"/>
        </w:rPr>
        <w:t>поставку специализированной мебели в классы химии, физик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извещение № 0356300005011000004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38" w:hanging="7938"/>
        <w:jc w:val="both"/>
        <w:rPr/>
      </w:pPr>
      <w:r>
        <w:rPr>
          <w:bCs/>
        </w:rPr>
        <w:t xml:space="preserve">г. Пермь </w:t>
        <w:tab/>
        <w:t>05 сентября 2011 года</w:t>
        <w:br/>
        <w:t xml:space="preserve"> 09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по проведению муниципальных закупок, по размещению муниципальных заказов на поставки товаров, выполнение работ, оказание услуг для муниципальных нужд МОУ «Лицей №1» г. Перми по рассмотрению заявок на участие в открытом аукционе в электронной форме</w:t>
      </w:r>
      <w:r>
        <w:rPr>
          <w:bCs/>
        </w:rPr>
        <w:t>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/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/>
              <w:t>Л. И. Лурье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/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О.Н. Глух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>Д.В. Сырц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>С.С. Евстигне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/>
            </w:pPr>
            <w:r>
              <w:rPr/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>Н.Э. Зайнулли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общеобразовательное учреждение «Лицей №1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Российская Федерация, 614013, Пермский край, г. Пермь, ул. Профессора Дедюкина, д. 8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9 14 76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>
          <w:b/>
          <w:color w:val="000000"/>
        </w:rPr>
        <w:t>поставка специализированной мебели в классы химии, физик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754 690,00 (Семьсот пятьдесят четыре тысячи шестьсот девяносто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поступило 2 заявки на участие в открытом аукционе в электронной форме. Отозвано заявок 0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в электронной форме следующим участникам размещения заказа: </w:t>
      </w:r>
    </w:p>
    <w:tbl>
      <w:tblPr>
        <w:tblW w:w="105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397"/>
        <w:gridCol w:w="1303"/>
        <w:gridCol w:w="306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Федерального закона № 94-Ф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 ч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сведений, предусмотренных ч.4 ст.41.8 Федерального закона № 94-ФЗ: первая часть заявки не содержит согласие участника размещения заказа на поставку товара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И. Лурь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Н. Глух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Н.Э. Зайнул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 ч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сведений, предусмотренных ч.4 ст.41.8 Федерального закона № 94-ФЗ: первая часть заявки не содержит согласие участника размещения заказа на поставку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И. Лурь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Н. Глух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Э. Зайнул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2.</w:t>
      </w:r>
      <w:r>
        <w:rPr/>
        <w:t xml:space="preserve"> Признать открытый аукцион  в электронной форме несостоявшимся в соответствии с ч.10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 электронной форме всех участников размещения заказа.  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Л. И. Лурье</w:t>
            </w:r>
          </w:p>
        </w:tc>
      </w:tr>
      <w:tr>
        <w:trPr>
          <w:trHeight w:val="403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О. Н. Глухова</w:t>
            </w:r>
          </w:p>
        </w:tc>
      </w:tr>
      <w:tr>
        <w:trPr>
          <w:trHeight w:val="357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Д. В. Сырц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С. С. Евстигнеева</w:t>
            </w:r>
          </w:p>
        </w:tc>
      </w:tr>
      <w:tr>
        <w:trPr>
          <w:trHeight w:val="35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Н. Э. Зайнул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48:00Z</dcterms:created>
  <dc:creator>СОК</dc:creator>
  <dc:description/>
  <cp:keywords/>
  <dc:language>en-US</dc:language>
  <cp:lastModifiedBy>Секретарь</cp:lastModifiedBy>
  <cp:lastPrinted>2011-09-02T18:36:00Z</cp:lastPrinted>
  <dcterms:modified xsi:type="dcterms:W3CDTF">2011-09-05T06:26:00Z</dcterms:modified>
  <cp:revision>5</cp:revision>
  <dc:subject/>
  <dc:title>ПРОТОКОЛ № __А/3/1</dc:title>
</cp:coreProperties>
</file>