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5011000008 от «05» сен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оставку специализированной мебели в классы химии, физик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МОУ «Лицей №1» г. Перми</w:t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2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Лицей №1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13, Пермь г., ул. Профессора Дедюкина, д. 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13, Пермь г., ул. Профессора Дедюкина, д. 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lyceum</w:t>
              </w:r>
              <w:r>
                <w:rPr>
                  <w:rStyle w:val="InternetLink"/>
                  <w:sz w:val="22"/>
                  <w:szCs w:val="22"/>
                </w:rPr>
                <w:t>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yce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6 52 0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х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пециализированной мебели в кабинеты химии, физики МОУ «Лицей №1» г. 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67, Пермский край, г. Пермь, ул. Ветлужская, д. 8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54 690,0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емьсот пятьдесят четыре тысячи шестьсот девяносто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9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9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0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19.09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lyceum1.perm.zakupki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31:00Z</dcterms:created>
  <dc:creator>Секретарь</dc:creator>
  <dc:description/>
  <cp:keywords/>
  <dc:language>en-US</dc:language>
  <cp:lastModifiedBy>Секретарь</cp:lastModifiedBy>
  <dcterms:modified xsi:type="dcterms:W3CDTF">2011-09-05T09:33:00Z</dcterms:modified>
  <cp:revision>5</cp:revision>
  <dc:subject/>
  <dc:title>ИЗВЕЩЕНИЕ № ____________________________________ от «23» августа 2011 года</dc:title>
</cp:coreProperties>
</file>