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5011000009 от 05 сентя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оставку мебели для актового зала МОУ «Лицей №1» г. Перми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7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4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13, Пермь г., ул. Профессора Дедюкина, д. 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school@lyceum1.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yceu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m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6 52 0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х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для актового зала МОУ «Лицей №1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 к документации об аукцион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, 614067, Пермский край, г. Пермь, ул. Ветлужская, д. 89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 690 (Двести семьдесят две тысячи шестьсот девяносто)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9.201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9.20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4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school@lyceum1.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35:00Z</dcterms:created>
  <dc:creator>Секретарь</dc:creator>
  <dc:description/>
  <cp:keywords/>
  <dc:language>en-US</dc:language>
  <cp:lastModifiedBy>Секретарь</cp:lastModifiedBy>
  <cp:lastPrinted>2011-08-23T20:00:00Z</cp:lastPrinted>
  <dcterms:modified xsi:type="dcterms:W3CDTF">2011-09-05T13:04:00Z</dcterms:modified>
  <cp:revision>4</cp:revision>
  <dc:subject/>
  <dc:title>ИЗВЕЩЕНИЕ № __ от 23 августа 2011 года</dc:title>
</cp:coreProperties>
</file>