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100003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5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изделий медицинского назнач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изделий медицинского назначения» </w:t>
        <w:br/>
        <w:t>Начальная (максимальная) цена контракта (с указанием валюты): 464 481,60 (четыреста шестьдесят четыре тысячи четыреста восем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34 от 24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опелина Марина Васил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9.2011 по адресу: г.Пермь, ул.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10"/>
        <w:gridCol w:w="2988"/>
        <w:gridCol w:w="2319"/>
      </w:tblGrid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жевская медицина"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5, Удмуртская республика, г.Ижевск, ул. Софьи Ковалевской, 4а</w:t>
            </w:r>
          </w:p>
        </w:tc>
        <w:tc>
          <w:tcPr>
            <w:tcW w:w="2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янс-Мед"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шоссе Космонавтов, 111, корпус 6, офис 313</w:t>
            </w:r>
          </w:p>
        </w:tc>
        <w:tc>
          <w:tcPr>
            <w:tcW w:w="2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Пермь, а/я 2031</w:t>
            </w:r>
          </w:p>
        </w:tc>
        <w:tc>
          <w:tcPr>
            <w:tcW w:w="2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актик"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Пермь, ул.Глеба Успенского д.22 оф.3</w:t>
            </w:r>
          </w:p>
        </w:tc>
        <w:tc>
          <w:tcPr>
            <w:tcW w:w="2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МЕДИКА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7, Российская Федерация, Пермская, Пермь, Революции, 12 </w:t>
            </w:r>
          </w:p>
        </w:tc>
        <w:tc>
          <w:tcPr>
            <w:tcW w:w="2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Медика-дент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39, Российская Федерация, Пермский край, Пермь, Газеты Звезда ул, 45 </w:t>
            </w:r>
          </w:p>
        </w:tc>
        <w:tc>
          <w:tcPr>
            <w:tcW w:w="2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ком"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Москва, ул. Коминтерна д.20/2 стр.1</w:t>
            </w:r>
          </w:p>
        </w:tc>
        <w:tc>
          <w:tcPr>
            <w:tcW w:w="2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5904174560, КПП 590401001 Общество с ограниченной ответственностью ООО Медика-дент (Адрес: 614039, Российская Федерация, Пермский край, Пермь, Газеты Звезда ул, 45 ).</w:t>
        <w:br/>
        <w:t>Предложение о цене контракта: 194 300,00 (сто девяносто четыре тысячи три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01422, КПП 590401001 Закрытое акционерное общество "Компания КИЛЬ-Прикамье" (Адрес: 614064 г.Пермь, ул.Чкалова, 9Е, офис 321).</w:t>
        <w:br/>
        <w:t>Предложение о цене контракта: 194 900,00 (сто девяносто четыре тысячи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Куляшова Наталья Павл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Сайфутдинова Алиса Расим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Мокроусова Ольга Александ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Обшарова Ольга Васил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Соколовская Наталья Александ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Топелина Марина Васил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Петрова Марина Анатол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8"/>
            </w:tblGrid>
            <w:tr>
              <w:trPr/>
              <w:tc>
                <w:tcPr>
                  <w:tcW w:w="75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9.2011 №0356300014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48"/>
        <w:gridCol w:w="1946"/>
        <w:gridCol w:w="331"/>
        <w:gridCol w:w="1730"/>
        <w:gridCol w:w="2028"/>
        <w:gridCol w:w="2956"/>
        <w:gridCol w:w="58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9.2011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9.2011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09.2011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09.2011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09.2011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09.2011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09.2011</w:t>
            </w:r>
          </w:p>
        </w:tc>
        <w:tc>
          <w:tcPr>
            <w:tcW w:w="2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:05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2876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9.2011 №0356300014011000034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p>
      <w:pPr>
        <w:pStyle w:val="Normal"/>
        <w:rPr/>
      </w:pPr>
      <w:r>
        <w:rPr/>
        <w:t>Начальная (максимальная) цена контракта (с указанием валюты): 464 481,60 (четыреста шестьдесят четыре тысячи четыреста во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410"/>
        <w:gridCol w:w="31"/>
        <w:gridCol w:w="444"/>
        <w:gridCol w:w="222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25"/>
        <w:gridCol w:w="1489"/>
        <w:gridCol w:w="543"/>
        <w:gridCol w:w="1762"/>
        <w:gridCol w:w="5230"/>
        <w:gridCol w:w="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жевская медицина" , ИНН 1833043723, КПП 183301001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035, Удмуртская республика, г.Ижевск, ул. Софьи Ковалевской, 4а</w:t>
            </w:r>
          </w:p>
        </w:tc>
        <w:tc>
          <w:tcPr>
            <w:tcW w:w="5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янс-Мед" , ИНН 5902175840, КПП 590201001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Пермь, шоссе Космонавтов, 111, корпус 6, офис 313</w:t>
            </w:r>
          </w:p>
        </w:tc>
        <w:tc>
          <w:tcPr>
            <w:tcW w:w="5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В цену включены расходы по доставке, пошлинам, налогам и НДС т.д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4 г.Пермь, а/я 2031</w:t>
            </w:r>
          </w:p>
        </w:tc>
        <w:tc>
          <w:tcPr>
            <w:tcW w:w="5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ктик" , ИНН 5948022685, КПП 590401001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6, г.Пермь, ул.Глеба Успенского д.22 оф.3</w:t>
            </w:r>
          </w:p>
        </w:tc>
        <w:tc>
          <w:tcPr>
            <w:tcW w:w="5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Договора указана с учетом расходов на доставку, погрузочно-разгрузочные работы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МЕДИКА , ИНН 5904116174, КПП 590401001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4007, Российская Федерация, Пермская, Пермь, Революции, 12 </w:t>
            </w:r>
          </w:p>
        </w:tc>
        <w:tc>
          <w:tcPr>
            <w:tcW w:w="5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а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Медика-дент , ИНН 5904174560, КПП 590401001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14039, Российская Федерация, Пермский край, Пермь, Газеты Звезда ул, 45 </w:t>
            </w:r>
          </w:p>
        </w:tc>
        <w:tc>
          <w:tcPr>
            <w:tcW w:w="5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 , ИНН 7716557564, КПП 771601001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327, г.Москва, ул. Коминтерна д.20/2 стр.1</w:t>
            </w:r>
          </w:p>
        </w:tc>
        <w:tc>
          <w:tcPr>
            <w:tcW w:w="5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договора включает в себя стоимость товара, расходы на перевозку товара (в том числе разгрузку по месту поставки товара), расходы на страхование, уплату таможенных пошлин, налогов (в т.ч. НДС), сборов и других обязательных платежей, необходимых для полного исполнения договора. </w:t>
            </w:r>
          </w:p>
        </w:tc>
      </w:tr>
      <w:tr>
        <w:trPr/>
        <w:tc>
          <w:tcPr>
            <w:tcW w:w="25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9.2011 №0356300014011000034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42"/>
        <w:gridCol w:w="1688"/>
        <w:gridCol w:w="3793"/>
        <w:gridCol w:w="2624"/>
        <w:gridCol w:w="967"/>
        <w:gridCol w:w="296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1833043723, КПП 183301001, Общество с ограниченной ответственностью "Ижевская медицина"</w:t>
            </w:r>
          </w:p>
        </w:tc>
        <w:tc>
          <w:tcPr>
            <w:tcW w:w="26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175840, КПП 590201001, Общество с ограниченной ответственностью "Альянс-Мед"</w:t>
            </w:r>
          </w:p>
        </w:tc>
        <w:tc>
          <w:tcPr>
            <w:tcW w:w="26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26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48022685, КПП 590401001, Общество с ограниченной ответственностью "Практик"</w:t>
            </w:r>
          </w:p>
        </w:tc>
        <w:tc>
          <w:tcPr>
            <w:tcW w:w="26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Н 5904116174, КПП 590401001, Общество с ограниченной ответственностью ООО МЕДИКА </w:t>
            </w:r>
          </w:p>
        </w:tc>
        <w:tc>
          <w:tcPr>
            <w:tcW w:w="26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174560, КПП 590401001, Общество с ограниченной ответственностью ООО Медика-дент</w:t>
            </w:r>
          </w:p>
        </w:tc>
        <w:tc>
          <w:tcPr>
            <w:tcW w:w="26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716557564, КПП 771601001, Общество с ограниченной ответственностью "Ликом"</w:t>
            </w:r>
          </w:p>
        </w:tc>
        <w:tc>
          <w:tcPr>
            <w:tcW w:w="26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05.09.2011 №0356300014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3733"/>
        <w:gridCol w:w="2966"/>
        <w:gridCol w:w="2435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жевская медицина"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 868,60 </w:t>
            </w:r>
          </w:p>
        </w:tc>
        <w:tc>
          <w:tcPr>
            <w:tcW w:w="2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янс-Мед"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 237,00 </w:t>
            </w:r>
          </w:p>
        </w:tc>
        <w:tc>
          <w:tcPr>
            <w:tcW w:w="2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900,00 </w:t>
            </w:r>
          </w:p>
        </w:tc>
        <w:tc>
          <w:tcPr>
            <w:tcW w:w="2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ктик"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 656,00 </w:t>
            </w:r>
          </w:p>
        </w:tc>
        <w:tc>
          <w:tcPr>
            <w:tcW w:w="2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МЕДИКА 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 560,00 </w:t>
            </w:r>
          </w:p>
        </w:tc>
        <w:tc>
          <w:tcPr>
            <w:tcW w:w="2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Медика-дент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300,00 </w:t>
            </w:r>
          </w:p>
        </w:tc>
        <w:tc>
          <w:tcPr>
            <w:tcW w:w="2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000,00 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00:00Z</dcterms:created>
  <dc:creator>Olga</dc:creator>
  <dc:description/>
  <cp:keywords/>
  <dc:language>en-US</dc:language>
  <cp:lastModifiedBy>Olga</cp:lastModifiedBy>
  <dcterms:modified xsi:type="dcterms:W3CDTF">2011-09-06T02:29:00Z</dcterms:modified>
  <cp:revision>2</cp:revision>
  <dc:subject/>
  <dc:title>Протокол №0356300014011000034-1</dc:title>
</cp:coreProperties>
</file>