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7» сентября 2011 года № 75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на оказание услуг по сбору, обезвреживанию и удалению </w:t>
      </w:r>
    </w:p>
    <w:p>
      <w:pPr>
        <w:pStyle w:val="TextBody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медицинских отходов класса «Б, В, Г»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для Муниципального учреждения здравоохранения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Городская клиническая больница № 7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00 к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медицинских отходов производить по адресам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ind w:left="720" w:right="49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Героев Хасана, 24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ind w:left="720" w:right="49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Н.Островского, 1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10.2011 по 31.12.2011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оимость по удалению отходов включены все расходы на предоставление расходного материала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</w:t>
            </w:r>
          </w:p>
        </w:tc>
      </w:tr>
      <w:tr>
        <w:trPr>
          <w:trHeight w:val="34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/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8 793,00 рублей</w:t>
            </w:r>
          </w:p>
        </w:tc>
      </w:tr>
      <w:tr>
        <w:trPr>
          <w:trHeight w:val="98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ая (максимальная) цена договора сформирована исходя из средней стоимости услуги на основании коммерческих предложений Поставщиков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6» сентя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писания победителем контракта/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гражданско-правого договора представлен в Приложении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оказание услуги будет произведена по  безналичному расчету в течение трех месяцев на основании бланка-заказа,  после получения подписанного акта сдачи-приемки оказанных услуг счета и счета-фактуры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638" w:leader="none"/>
        </w:tabs>
        <w:spacing w:before="619" w:after="0"/>
        <w:jc w:val="both"/>
        <w:rPr/>
      </w:pPr>
      <w:r>
        <w:rPr/>
        <w:t xml:space="preserve">               </w:t>
      </w:r>
      <w:r>
        <w:rPr/>
        <w:t>Главный врач</w:t>
        <w:tab/>
        <w:t xml:space="preserve">             Л.В.Полякова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6:15:00Z</dcterms:created>
  <dc:creator>USER</dc:creator>
  <dc:description/>
  <cp:keywords/>
  <dc:language>en-US</dc:language>
  <cp:lastModifiedBy>Пользователь</cp:lastModifiedBy>
  <cp:lastPrinted>2011-09-07T09:02:00Z</cp:lastPrinted>
  <dcterms:modified xsi:type="dcterms:W3CDTF">2011-09-07T03:10:00Z</dcterms:modified>
  <cp:revision>34</cp:revision>
  <dc:subject/>
  <dc:title>Извещение № 79 от 11</dc:title>
</cp:coreProperties>
</file>