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75 от «07» сентября  2011 г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даление медицинских отходов класса «Б, В, Г</w:t>
      </w:r>
      <w:r>
        <w:rPr/>
        <w:t>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201"/>
        <w:gridCol w:w="2152"/>
        <w:gridCol w:w="1124"/>
        <w:gridCol w:w="1569"/>
        <w:gridCol w:w="184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оказания у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ходы класса «Б, В, Г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900 к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асана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, 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Исполнитель предоставляет на следующий день, после заключения контракта, на время исполнения муниципального контракта расходный материал для хранения медицинских отходов класса Б/В/Г:</w:t>
      </w:r>
    </w:p>
    <w:p>
      <w:pPr>
        <w:pStyle w:val="Normal"/>
        <w:ind w:firstLine="708"/>
        <w:rPr/>
      </w:pPr>
      <w:r>
        <w:rPr>
          <w:sz w:val="20"/>
          <w:szCs w:val="20"/>
        </w:rPr>
        <w:t>а)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пакет для с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) пакет для сбора и хранения отходов 330х300 (расчет 1 шт. на 1,0 к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е) емкость-контейнер для сбора острого инструментария одноразовая 1,5 литра (расчет на 1,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ж) емкость-контейнер для сбора органических, послеоперационных отходов 3 литра (расчет на 2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) емкость-контейнер для сбора органических, послеоперационных отходов 6 литров (расчет на 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) емкость-контейнер одноразовая для сбора отходов класса Г,  3 л - из расчета 1 шт. на 5 кг отход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) сменные внутри корпусные контейнеры с герметичными плотно закрывающимися крышками для сбора отходов на 240л – не менее 6 ш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) уличные межкорпусные контейнеры на 240л – не менее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2.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3. Исполнитель гарантирует соблюдение условий СаНПиН 2.1.7.728 – 99 </w:t>
      </w:r>
      <w:r>
        <w:rPr>
          <w:rStyle w:val="Style16"/>
          <w:sz w:val="20"/>
          <w:szCs w:val="20"/>
        </w:rPr>
        <w:t>«Правила сбора, хранения и удаления отходов лечебно-профилактических учреждений», иных норм и требований, действующего законодательств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7:00Z</dcterms:created>
  <dc:creator>USER</dc:creator>
  <dc:description/>
  <cp:keywords/>
  <dc:language>en-US</dc:language>
  <cp:lastModifiedBy>Пользователь</cp:lastModifiedBy>
  <cp:lastPrinted>2011-02-01T19:00:00Z</cp:lastPrinted>
  <dcterms:modified xsi:type="dcterms:W3CDTF">2011-09-05T08:22:00Z</dcterms:modified>
  <cp:revision>35</cp:revision>
  <dc:subject/>
  <dc:title>Приложение №1</dc:title>
</cp:coreProperties>
</file>