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/>
        <w:t>0356300067911000004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 </w:t>
      </w:r>
      <w:r>
        <w:rPr>
          <w:b/>
          <w:bCs/>
        </w:rPr>
        <w:t>на оказание услуги по организации горячего питания обучающихся, воспитанников в МС(к)ОУ«С(к)</w:t>
      </w:r>
      <w:r>
        <w:rPr>
          <w:b/>
          <w:bCs/>
          <w:lang w:val="ru-RU"/>
        </w:rPr>
        <w:t>ОШ</w:t>
      </w:r>
      <w:r>
        <w:rPr>
          <w:b/>
          <w:bCs/>
        </w:rPr>
        <w:t xml:space="preserve"> № </w:t>
      </w:r>
      <w:r>
        <w:rPr>
          <w:b/>
          <w:bCs/>
          <w:lang w:val="ru-RU"/>
        </w:rPr>
        <w:t>155”</w:t>
      </w:r>
      <w:r>
        <w:rPr>
          <w:b/>
          <w:bCs/>
        </w:rPr>
        <w:t xml:space="preserve"> г.Перми</w:t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614132, г.Пермь, ул.Сысольская,11 «А»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.09.2011  в 10 00 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тоянно действующая   конкурсная (аукционная) комиссия МС(к)ОУ «С(к)ОШ № 155» г.Перми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Колесова Татьян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                        Алексеев Михаил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  Аливанова Татьяна Пет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 xml:space="preserve">Строгонова Светлана Анатольевн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Гришина  Марина Юрьевна 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 № 155» г.Перми  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0356300067911000004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и по организации горячего питания обучающихся, воспитанников в МС(к)ОУ«С(к)ОШ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55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170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и по организации горячего питания обучающихся, воспитанников в МС(к)ОУ«С(к)ОШ №155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75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первую и вторую части заявок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ок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4819"/>
        <w:gridCol w:w="1701"/>
      </w:tblGrid>
      <w:tr>
        <w:trPr>
          <w:trHeight w:val="1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члена коммисс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каждого члена коми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ое решение комисс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ОО «Стабильно Вкусное Питание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есова Т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М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ванова Т.П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ганова Т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ишина М.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оответствует требованиям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требованиям документ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>2. 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 xml:space="preserve">В связи с принятием решения о соответствии первой и второй части заявки участника открытого аукциона в электронной форме, признанного единственным участником открытого аукциона, заказчику рекомендуется в соответствии с п.11 ст.41.9 в течение четырех дней со дня принятия настоящего решения направить оператору электронной площадки проект муниципального контракта и далее действовать в соответствии с законодательством. </w:t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b/>
          <w:sz w:val="22"/>
          <w:szCs w:val="22"/>
        </w:rPr>
        <w:t xml:space="preserve"> в сети Интернет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.М. Колес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.А. Алексее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Т.П. Аливанов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А. Строган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 Гри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5:00Z</dcterms:created>
  <dc:creator>l_1001b</dc:creator>
  <dc:description/>
  <cp:keywords/>
  <dc:language>en-US</dc:language>
  <cp:lastModifiedBy>Оля</cp:lastModifiedBy>
  <cp:lastPrinted>2011-09-01T15:20:00Z</cp:lastPrinted>
  <dcterms:modified xsi:type="dcterms:W3CDTF">2011-09-01T10:05:00Z</dcterms:modified>
  <cp:revision>5</cp:revision>
  <dc:subject/>
  <dc:title>Протокол №785085/1</dc:title>
</cp:coreProperties>
</file>