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21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7» сентября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21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ремонту придорожных газонов в п. Новые Ляды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47 013,42 (Двести сорок семь тысяч тринадцать рублей 42 копейки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и аукционная документация о проведении настоящего открытого аукциона в электронной форме были размещены «29» августа 2011 года на сайте Единой электронной торговой площадки (ОАО «ЕЭТП»), по адресу в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ом сайте «Администрация города Перми», по адресу в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07 часов 00 минут (время московское) «06» сентября 2011 года было подано 2 заявки от участников, с порядковыми номерами: 1, 2.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21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          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493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985"/>
        <w:gridCol w:w="2268"/>
      </w:tblGrid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тказать в допуске к участию в открытом аукционе в электронной форме следующим участникам размещения заказа:</w:t>
        <w:br/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6010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 ч.4 ст.41.9 Федерального закона № 94-ФЗ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V документации об открытом аукционе в электронной фор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допуске и отказе в допуске участников размещения заказа к участию в открытом аукционе в электронной форме:</w:t>
      </w:r>
      <w:r>
        <w:rPr/>
        <w:t xml:space="preserve"> </w:t>
        <w:b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856"/>
        <w:gridCol w:w="1134"/>
        <w:gridCol w:w="5267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2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нкина Наталья Александ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а Тамара Серге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 в допуске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сведений, предусмотренных частью 4 статьи 41.8 Федерального закона 94-Ф3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21</w:t>
      </w:r>
      <w:r>
        <w:rPr>
          <w:rFonts w:cs="Times New Roman" w:ascii="Times New Roman" w:hAnsi="Times New Roman"/>
          <w:sz w:val="24"/>
          <w:szCs w:val="24"/>
        </w:rPr>
        <w:t xml:space="preserve"> несостоявшимся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стоящий протокол рассмотрения заявок на участие в открытом аукционе в электронной форме направлен: 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Arial" w:ascii="Arial" w:hAnsi="Arial"/>
          <w:sz w:val="20"/>
          <w:szCs w:val="20"/>
        </w:rPr>
        <w:t xml:space="preserve"> 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eltorg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2:00Z</dcterms:created>
  <dc:creator>paggard</dc:creator>
  <dc:description/>
  <cp:keywords/>
  <dc:language>en-US</dc:language>
  <cp:lastModifiedBy>Admin</cp:lastModifiedBy>
  <dcterms:modified xsi:type="dcterms:W3CDTF">2011-09-06T10:22:00Z</dcterms:modified>
  <cp:revision>26</cp:revision>
  <dc:subject/>
  <dc:title>Paggard</dc:title>
</cp:coreProperties>
</file>