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42411000009  от «07» сент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право заключить договор на </w:t>
      </w:r>
      <w:r>
        <w:rPr>
          <w:b/>
          <w:sz w:val="24"/>
          <w:szCs w:val="24"/>
        </w:rPr>
        <w:t xml:space="preserve">текущий ремонт кабинетов на 4 этаж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Городская  поликлиника № 11»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поликлиника № 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Малая Ямская ,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Малая Ямская ,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p11@gmail.com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35-6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щуклу Виктор Пет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кущий ремонт кабинетов на 4 этаже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бная информация об объеме выполняемых работ указана в  Локальном сметном расчете  (Приложение № 1 к настоящей аукцион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алая Ямская, 10, Городская поликлиника № 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 506,33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сен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6» сент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сент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41:00Z</dcterms:created>
  <dc:creator>регистратура</dc:creator>
  <dc:description/>
  <cp:keywords/>
  <dc:language>en-US</dc:language>
  <cp:lastModifiedBy>мавликаева</cp:lastModifiedBy>
  <cp:lastPrinted>2011-09-06T18:33:00Z</cp:lastPrinted>
  <dcterms:modified xsi:type="dcterms:W3CDTF">2011-09-06T12:33:00Z</dcterms:modified>
  <cp:revision>3</cp:revision>
  <dc:subject/>
  <dc:title/>
</cp:coreProperties>
</file>