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ndarenko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(Доб.714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ндаренко Еле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для обеспечения продовольственного запаса города Перми в целях гражданской обор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8 7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2825 Консервы рыбные натуральные из скумбрии</w:t>
              <w:br/>
              <w:t>1514126 Масло подсолнечное</w:t>
              <w:br/>
              <w:t>1520700 Молоко сгущенное</w:t>
              <w:br/>
              <w:t>1542000 Сахар</w:t>
              <w:br/>
              <w:t>1549010 Чай и продукты его переработки [1549100] - [15491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к документации об аукцион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арпинского, 91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рабочих дней с даты заключения муниципального контракта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436,7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по развитию потребительского рынка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города Перми</w:t>
        <w:tab/>
        <w:t>А.Ю. Ареке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5:00Z</dcterms:created>
  <dc:creator>УРПР</dc:creator>
  <dc:description/>
  <cp:keywords/>
  <dc:language>en-US</dc:language>
  <cp:lastModifiedBy>УРПР</cp:lastModifiedBy>
  <dcterms:modified xsi:type="dcterms:W3CDTF">2011-09-07T05:46:00Z</dcterms:modified>
  <cp:revision>1</cp:revision>
  <dc:subject/>
  <dc:title>Извещение</dc:title>
</cp:coreProperties>
</file>