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57 161,7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pPr>
            <w:r>
              <w:rPr>
                <w:rFonts w:cs="Times New Roman" w:ascii="Times New Roman" w:hAnsi="Times New Roman"/>
              </w:rPr>
              <w:t>Начальная (максимальная) цена гражданско-правового договора определена как среднее арифметическ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09.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09.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2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rPr>
          <w:b/>
          <w:b/>
          <w:i/>
          <w:i/>
          <w:sz w:val="24"/>
          <w:szCs w:val="24"/>
        </w:rPr>
      </w:pPr>
      <w:r>
        <w:rPr>
          <w:b/>
          <w:i/>
          <w:sz w:val="24"/>
          <w:szCs w:val="24"/>
        </w:rPr>
      </w:r>
    </w:p>
    <w:tbl>
      <w:tblPr>
        <w:tblW w:w="10490" w:type="dxa"/>
        <w:jc w:val="left"/>
        <w:tblInd w:w="-572" w:type="dxa"/>
        <w:tblLayout w:type="fixed"/>
        <w:tblCellMar>
          <w:top w:w="0" w:type="dxa"/>
          <w:left w:w="108" w:type="dxa"/>
          <w:bottom w:w="0" w:type="dxa"/>
          <w:right w:w="108" w:type="dxa"/>
        </w:tblCellMar>
      </w:tblPr>
      <w:tblGrid>
        <w:gridCol w:w="580"/>
        <w:gridCol w:w="1278"/>
        <w:gridCol w:w="1276"/>
        <w:gridCol w:w="1232"/>
        <w:gridCol w:w="737"/>
        <w:gridCol w:w="1151"/>
        <w:gridCol w:w="809"/>
        <w:gridCol w:w="887"/>
        <w:gridCol w:w="791"/>
        <w:gridCol w:w="910"/>
        <w:gridCol w:w="839"/>
      </w:tblGrid>
      <w:tr>
        <w:trPr>
          <w:trHeight w:val="45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Н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орговое наименование</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выпуска</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53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поставки / Количество</w:t>
            </w:r>
          </w:p>
        </w:tc>
      </w:tr>
      <w:tr>
        <w:trPr>
          <w:trHeight w:val="17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В течение трех рабочих дней со дня заключения гражданско-правового договора</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 01 по 03 ноября 2011г.</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 05 по 07 декабря 2011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 11 по 13 января 2012г.</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 01 по 03 февраля 2012г.</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с 05 по 07 марта 2012г.</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ифедип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ала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нф 0,01% фл 50м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пинеф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налина г/х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0.1% 1мл амп n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пофез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зафе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мг №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екальцифер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вадетри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15000ме/мл фл 10м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овег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овег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п/о 200мг №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сулин человече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ктрапид н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100ме/мл 10мл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рокс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робен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 мг/мл фл 100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рокс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бробене</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с. ретард 75мг n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ода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одар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00мг №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триптил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триптил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мг n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лодип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лодип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10мг №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корбиновая 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корбиновая к-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 5% 2мл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лия и магния аспараги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спарка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n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ратропия бро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ровент 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эр для/инг 20мкг/д 200доз ф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тилсалициловая кисло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тилсалициловая кислот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500мг х 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иклови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иклови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400мг №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лоф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клофе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мг №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тиоктовая кислота</w:t>
              </w:r>
            </w:hyperlink>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лити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ед р-р д/и/в/в 300мг 12мл амп n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пратропия бромид+фенотер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родуа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нгал. 20мл фл-ка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опролол сукцин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талок зо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пролонг. 100мг n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сакод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исакоди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5мг №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мгекс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мгекс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8мг n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15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простад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азапроста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иофилизат д/приг.р-ра д/инф 20мкг n10 ам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кральф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нте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500мг n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ипекурония бро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ро-пипекуроний</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мг фл. №2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rHeight w:val="178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поце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поцет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центрат д/приг.р-ра д/инф. 5мг/мл 2мл амп №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поцет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нпоцет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5мг n5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нцик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лидо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50мг/2мл 2мл амп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пасол-не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епасол-нео</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нфузий 8% 500мл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кортизоновая маз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дрокортизоновая мазь</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10г туб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ст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юкоз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ст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юкоза 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ст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юкоза 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ст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люкоза 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цетазола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кар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0мг №2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гокс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гокс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0,25мг №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кспантен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пантено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зь 50мг/г 25г туба</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тавер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отаверина гидрохлори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мг х 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актул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юфалак</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роп 500мл ф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дрогестер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юфаст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10мг №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сорбида дини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оке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0,1% амп 10мл №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апа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апами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п/об 2.5мг n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нокисло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фезол 1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нф. 250мл фл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ммуноглобулин человека антирезус Rho (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Ро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в/м 150мк/мл (750МЕ/мл) 2м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топр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топри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мг n4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ведил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ведило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таб 25мг n30 </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торол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етанов</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в/м 30мг/мл амп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орноксик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сефока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 лиоф д/и 8мг №5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ксаметония хлор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стено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в/в 20мг/мл 5мл амп n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водопа+бенсераз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допа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250мг№1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докси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адокси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500мг n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лпериз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докал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п/об пленочной 150мг n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льгам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льгамм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2мл n5 амп</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утрифлекс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утрифлекс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150 липид 1,25л №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удесон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льмикорт</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спензия д/инг. 0.5мг/мл 2мл n2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флур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ора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во д/ингл наркоза 250мл фл №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127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тракурия бези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акриу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в/в 10мг/мл 5мл амп n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асе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игрим</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10мг №3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йопроми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ьтравист-3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50мл n10 ф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меркапр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тиол</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п 5% 5мл №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w:t>
            </w:r>
          </w:p>
        </w:tc>
      </w:tr>
      <w:tr>
        <w:trPr>
          <w:trHeight w:val="76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идотризоевая 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граф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 76% 20мл амп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лувокса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вар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б п/о 50мг №1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102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ебролиз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ебролизи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р д/и/в/в/в/м 1мл амп n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webapteka.ru/drugbase/search.php?filt_innid=1630"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1:00:00Z</dcterms:created>
  <dc:creator>ump15</dc:creator>
  <dc:description/>
  <cp:keywords/>
  <dc:language>en-US</dc:language>
  <cp:lastModifiedBy>Your User Name</cp:lastModifiedBy>
  <cp:lastPrinted>2011-08-23T11:21:00Z</cp:lastPrinted>
  <dcterms:modified xsi:type="dcterms:W3CDTF">2011-09-07T04:25:00Z</dcterms:modified>
  <cp:revision>3</cp:revision>
  <dc:subject/>
  <dc:title>СОГЛАСОВАНО</dc:title>
</cp:coreProperties>
</file>