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  <w:r>
        <w:rPr/>
        <w:t>от  «07» сентября  2011 г. № 0356300095611000025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10.2011 по 31.12.2011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2"/>
                <w:szCs w:val="22"/>
              </w:rPr>
              <w:t>317952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6T13:09:00Z</cp:lastPrinted>
  <dcterms:modified xsi:type="dcterms:W3CDTF">2011-09-06T07:26:00Z</dcterms:modified>
  <cp:revision>48</cp:revision>
  <dc:subject/>
  <dc:title>Информация о конкурсах</dc:title>
</cp:coreProperties>
</file>