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зданий и территор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зданий и территор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7 952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быть указана с учетом следующих расходов: на доставку, страхование, уплату налогов, сборов, других обязательных платеж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№ 12-2011 (в реестре контрактов № 0356300095611000037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9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11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по форме Приложения №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1:00Z</dcterms:created>
  <dc:creator>User</dc:creator>
  <dc:description/>
  <cp:keywords/>
  <dc:language>en-US</dc:language>
  <cp:lastModifiedBy>User</cp:lastModifiedBy>
  <cp:lastPrinted>2011-09-07T12:13:00Z</cp:lastPrinted>
  <dcterms:modified xsi:type="dcterms:W3CDTF">2011-09-07T06:14:00Z</dcterms:modified>
  <cp:revision>4</cp:revision>
  <dc:subject/>
  <dc:title/>
</cp:coreProperties>
</file>