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07» сентября 2011года № 035630009561100002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учреждение здравоохранения «Детский пульмонологический сананторий «светлана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молочных продуктов питания </w:t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молочных продуктов питания </w:t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User</cp:lastModifiedBy>
  <cp:lastPrinted>2011-09-06T15:58:00Z</cp:lastPrinted>
  <dcterms:modified xsi:type="dcterms:W3CDTF">2011-09-06T09:58:00Z</dcterms:modified>
  <cp:revision>93</cp:revision>
  <dc:subject/>
  <dc:title>Приложение № 1</dc:title>
</cp:coreProperties>
</file>