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питьевое, пленка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7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038,5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фир, пл.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242,4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тана, м.д.ж., 15%, фасовка 500г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6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ог, м.д.ж 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796,4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р твердый жир. 4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6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коровье, крестьянское сладко-сливочное, жир.72,5%, фас.5,0кг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,3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169,3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6122,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86122,68</w:t>
      </w:r>
      <w:r>
        <w:rPr>
          <w:rFonts w:cs="Times New Roman" w:ascii="Times New Roman" w:hAnsi="Times New Roman"/>
        </w:rPr>
        <w:t xml:space="preserve">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6T16:15:00Z</cp:lastPrinted>
  <dcterms:modified xsi:type="dcterms:W3CDTF">2011-09-06T10:16:00Z</dcterms:modified>
  <cp:revision>25</cp:revision>
  <dc:subject/>
  <dc:title/>
</cp:coreProperties>
</file>