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6 122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г. Периодичность поставки – ежедневно (в т.ч. выходные и праздничные дни) по заявке Заказчика. Время поставки – с 08.00 до 11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9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1 к Извещению. Котировочные заявки подаются в письменной форме (курьером или по почте) по форме Приложения № 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9.2011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21:00Z</dcterms:created>
  <dc:creator>User</dc:creator>
  <dc:description/>
  <cp:keywords/>
  <dc:language>en-US</dc:language>
  <cp:lastModifiedBy>User</cp:lastModifiedBy>
  <cp:lastPrinted>2011-09-07T12:24:00Z</cp:lastPrinted>
  <dcterms:modified xsi:type="dcterms:W3CDTF">2011-09-07T06:24:00Z</dcterms:modified>
  <cp:revision>4</cp:revision>
  <dc:subject/>
  <dc:title/>
</cp:coreProperties>
</file>