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100002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мясо - говядин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4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мясо - говядин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9 935,0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: стоимость товара, стоимость упаковки, затраты на доставку до места назначения, разгрузку товара, на оформление необходимой документации, уплату налогов, сборов, страховых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1011 Мясо крупного рогатого скота свежее, охлажденное, замороженное [1511110] - [1511132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Мясо - говядина в полутушах и четвертинах 1-ой категории, замороженное ГОСТ 779-55. Количество: 2876 к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начальной (максимальной) цены Договора: Начальная (максимальная) цена Договора сформирована исходя из средней стоимости услуги на основании коммерческих предложений и прайс-листов Поставщиков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г Пермь , Кировский район, ул. Танцорова, 14, пищеблок; г.Пермь, Свердловский район, ст.Бахаревка, пищебл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10.2011 по 31.12.2011г. партиями 2 раза в неделю по заявке Заказчика. Время поставки: с 08.00 до 12.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0905 474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09.2011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Приложение № 1 Котировочные заявки подаются в письменной форме (курьером или по почте) С 09.00 до 16.00 (местного времени) в рабочие дн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врач МУЗ ДПС «Светлана»                                                Пчельников М.Г.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.09.201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30:00Z</dcterms:created>
  <dc:creator>User</dc:creator>
  <dc:description/>
  <cp:keywords/>
  <dc:language>en-US</dc:language>
  <cp:lastModifiedBy>User</cp:lastModifiedBy>
  <cp:lastPrinted>2011-09-07T12:32:00Z</cp:lastPrinted>
  <dcterms:modified xsi:type="dcterms:W3CDTF">2011-09-07T06:32:00Z</dcterms:modified>
  <cp:revision>4</cp:revision>
  <dc:subject/>
  <dc:title/>
</cp:coreProperties>
</file>